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Reszlet  nagyarazatok</w:t>
      </w:r>
    </w:p>
    <w:p>
      <w:pPr>
        <w:pStyle w:val="Normal"/>
        <w:rPr>
          <w:sz w:val="24"/>
          <w:szCs w:val="24"/>
        </w:rPr>
      </w:pPr>
      <w:r>
        <w:rPr>
          <w:sz w:val="24"/>
          <w:szCs w:val="24"/>
        </w:rPr>
        <w:t>En  a dimenziokat az energiasurusegi szinteknek megfeleloen kepzelem el. Elvegre minden holografikus vetuletkent erzekelheto a kulonbozo dimenziotartomanyokban.</w:t>
      </w:r>
    </w:p>
    <w:p>
      <w:pPr>
        <w:pStyle w:val="Normal"/>
        <w:rPr>
          <w:sz w:val="24"/>
          <w:szCs w:val="24"/>
        </w:rPr>
      </w:pPr>
      <w:r>
        <w:rPr>
          <w:sz w:val="24"/>
          <w:szCs w:val="24"/>
        </w:rPr>
        <w:t>A legalacsonyabb tartomany a 4 dimenios teridogorbulet. Mint energiasurusegi szint ez a legalacsonyabb. Az anyag tartomanya. Minden jelenseg ami anyagot tud letrehozni ebben a dimenzioban talalhato mint holografikus vetulet. A nakroszkopikus jelensegeknel a holografikus vetuletek egybeesnek ajelensegeikkel amik letrehoztak oket. A mikroszkopikus holografikus vetuleteknel. A jelensegek (rezgesek) a 4 dimenzional nagyobb tartomanyban vannak. Es pedig az 5-12 dimenziotartomanyban. Ezt konfirmalta a sugarzasok eseteben a λ= 10</w:t>
      </w:r>
      <w:r>
        <w:rPr>
          <w:sz w:val="24"/>
          <w:szCs w:val="24"/>
          <w:vertAlign w:val="superscript"/>
        </w:rPr>
        <w:t xml:space="preserve">-32 </w:t>
      </w:r>
      <w:r>
        <w:rPr>
          <w:sz w:val="24"/>
          <w:szCs w:val="24"/>
        </w:rPr>
        <w:t>cm hullamhosznal Y=8.85 energiaszinten tortennek es ennek megfeleloen az N=11-ik dimenzioban. Ez jatszodott le a t=10</w:t>
      </w:r>
      <w:r>
        <w:rPr>
          <w:sz w:val="24"/>
          <w:szCs w:val="24"/>
          <w:vertAlign w:val="superscript"/>
        </w:rPr>
        <w:t xml:space="preserve">-43 </w:t>
      </w:r>
      <w:r>
        <w:rPr>
          <w:sz w:val="24"/>
          <w:szCs w:val="24"/>
        </w:rPr>
        <w:t>sec idoben a Big-Bang utan a Plank falnal ahol a e=10</w:t>
      </w:r>
      <w:r>
        <w:rPr>
          <w:sz w:val="24"/>
          <w:szCs w:val="24"/>
          <w:vertAlign w:val="superscript"/>
        </w:rPr>
        <w:t xml:space="preserve">19 </w:t>
      </w:r>
      <w:r>
        <w:rPr>
          <w:sz w:val="24"/>
          <w:szCs w:val="24"/>
        </w:rPr>
        <w:t>Gev energia  ahol meg a kolcsonhatasok meg egybe lehettek. A szuperhur elmelet muveloi is ugyan ere az eredmenyre jutottak. Ezert az elmeletert Frank-eknak Nobel dijat adtak. Megalltak a Plank falnal es azzal megelegedtek hogy kimondottak a Big-Bang egy szingularitas volt. Tovabb menve a fonalon. Szerintem leghamarabb a gravitacios kolcsonhatas valt ki talan ep a Plank falnal es igy indult el a gravitacios sugarzas, ami mint rezidualis sugarzas jelenkezik mai a tagulo univerzumban. A teridogorbulet is csak a t=10</w:t>
      </w:r>
      <w:r>
        <w:rPr>
          <w:sz w:val="24"/>
          <w:szCs w:val="24"/>
          <w:vertAlign w:val="superscript"/>
        </w:rPr>
        <w:t xml:space="preserve">-43 </w:t>
      </w:r>
      <w:r>
        <w:rPr>
          <w:sz w:val="24"/>
          <w:szCs w:val="24"/>
        </w:rPr>
        <w:t>–ik sec idoben a Plank falnal alakult ki. Tagulasa expanzioja is akkor kezdodott. A t=0sec es N=12 dimenzioban csak a feny letezhetett. Minden kolcsonhatas egyben volt.Ez lehetett az a pillanat, amikor egy ezoterikus tudos szerint a SUGARZAS FENNYE FAGYOTT. Velemenyem szerint itt meg nem alakulhatott ki a teridogorbulet mai formajaban. Ez az elkepzeles nem mond ellent annak a bibliai kijelentesnek ami a teremtes kezdete volt. “Legyen vilagossag es lon vilagossag”.</w:t>
      </w:r>
    </w:p>
    <w:p>
      <w:pPr>
        <w:pStyle w:val="Normal"/>
        <w:jc w:val="both"/>
        <w:rPr>
          <w:sz w:val="24"/>
          <w:szCs w:val="24"/>
        </w:rPr>
      </w:pPr>
      <w:r>
        <w:rPr>
          <w:sz w:val="24"/>
          <w:szCs w:val="24"/>
        </w:rPr>
        <w:t xml:space="preserve">A mikroszkopikus jelensegek minek eredmenyekent letrejonnek holografikus vetuletek a teridoben csak az 5-12 dimenzios tartomanyban mehetnek vegbe. Nem azt jelenti ez hogy ebben a tartomanyban minden rezges anyagi termeszetu holografikus vetuleteket hoznak letre a teridogorbuletben, mert lehetnek olyan rezgesek is amik mas szerepet jatszanak, pl az utztato frekvenciak. Elkepzelheto az is hogy a kezdet kezdeten a teridogorbulet 11 dimenzioval rendelkezett es fokozatosan a kolcsonhatasak kivallasa kovetkezteben alakult at 10, majd 9, majd 8 igy tovabb 4 dimenzios teridogorbulette. Mondhatnank a keleti filozofia nyelven anyagi sikka. Ebben a teridogorbuletben a Minkowschi terben a feny sebessege nem haladhato meg, anyagi termeszetu entitasok szamara, azonban elkepzelheto univerzumunkal parhuzamos univerzum ahol nem a teridogorbulet torvenyei ervenyesulnek es itt a sebessegnek mar nincsen hatara. Ez tapasztalhato a tahyionok vilagaban ahol valos ertek csak a v&gt;c tartomanyban talalhato. Ez az elkepzeles igazolja a keletifilozofusok altal vallott ami “fent az lent” valosagot. Hogyan kepzelheto ez el? Nagyon egyszeruen, minden nyugalmi tomeggel rendelkezo reszecskenek van egy hasonlo imaginarius virtualis parja. Tehat csak </w:t>
      </w:r>
    </w:p>
    <w:p>
      <w:pPr>
        <w:pStyle w:val="Normal"/>
        <w:tabs>
          <w:tab w:val="clear" w:pos="720"/>
          <w:tab w:val="left" w:pos="4500" w:leader="none"/>
        </w:tabs>
        <w:jc w:val="both"/>
        <w:rPr>
          <w:sz w:val="24"/>
          <w:szCs w:val="24"/>
        </w:rPr>
      </w:pPr>
      <w:r>
        <w:rPr>
          <w:sz w:val="24"/>
          <w:szCs w:val="24"/>
        </w:rPr>
        <w:t>(m</w:t>
      </w:r>
      <w:r>
        <w:rPr>
          <w:sz w:val="24"/>
          <w:szCs w:val="24"/>
          <w:vertAlign w:val="subscript"/>
        </w:rPr>
        <w:t xml:space="preserve">0 </w:t>
      </w:r>
      <w:r>
        <w:rPr>
          <w:sz w:val="24"/>
          <w:szCs w:val="24"/>
        </w:rPr>
        <w:t>+im</w:t>
      </w:r>
      <w:r>
        <w:rPr>
          <w:sz w:val="24"/>
          <w:szCs w:val="24"/>
          <w:vertAlign w:val="subscript"/>
        </w:rPr>
        <w:t xml:space="preserve">0 </w:t>
      </w:r>
      <w:r>
        <w:rPr>
          <w:sz w:val="24"/>
          <w:szCs w:val="24"/>
        </w:rPr>
        <w:t>)</w:t>
      </w:r>
      <w:r>
        <w:rPr>
          <w:sz w:val="24"/>
          <w:szCs w:val="24"/>
          <w:vertAlign w:val="subscript"/>
        </w:rPr>
        <w:t xml:space="preserve"> </w:t>
      </w:r>
      <w:r>
        <w:rPr>
          <w:sz w:val="24"/>
          <w:szCs w:val="24"/>
        </w:rPr>
        <w:t>parok leteznek barmely reszecskerol legyen szo. Igy a v&lt;c sebesseg tartomanyban megjelenik a holografikus vetulet a mi Univerzumunkban, a v&gt;c sebessegtartomanyban a parhuzamos univerzumban. Ekepen ertelmezheto a v&gt;c tartomany a “fent”-el es a v&lt;c tartomany a “lent”- el. Igy a v&lt;c tartomanyban a teridogorbuletunkben N=4 dimenzio midegyik Lorenz transzformaciora, x, y, z, (terdimenziok) t (ido) valamint m ( tomeg) valos ertekat kapunk, ez minden jelensegnek megfelel ahol a nyugalmi tomeg m</w:t>
      </w:r>
      <w:r>
        <w:rPr>
          <w:sz w:val="24"/>
          <w:szCs w:val="24"/>
          <w:vertAlign w:val="subscript"/>
        </w:rPr>
        <w:t xml:space="preserve">0 </w:t>
      </w:r>
      <w:r>
        <w:rPr>
          <w:sz w:val="24"/>
          <w:szCs w:val="24"/>
        </w:rPr>
        <w:t xml:space="preserve">&gt;0 ,      a v&gt;c tartomanyban (tahyionok) eseteben x, y, z, es t nem vehet fel valos ertekeket tehat ha analogiat akarunk akor virtualis imaginarius terrel es idovel talakozunk. Ez mar csak egy matematikai vilag lehet szamunkra, fizikailag nem ertelmezheto de LETEZIK. Ez adja meg trancendes jelleget. (paranormalis jelensegek) letezeset. A 4-12 dimenzio tartomanyaban meg meg talalhato a v&lt;c es v&gt;c eset is. Ez igazolhatja reszben azt az elkepzelest hogy a teridogorbuletunk nem volt kotelezoen kezdet kezdeten 4 dimenzios hanem  lehetett 11 dimenzios is. Vannak olyan feltetelezesk az ezoteriaban, hogy a foldunk 6 dimenzioval rendelkezett es utolag valt 3 dimenziossa. En nem osztom ezt a feltetelezest mas iranyban kepzelem el a tobb dimenzio jelenletet, kapcsolodva direct a kolcsonhatasok kivalasaval. A mai ismereteink alapjan Univerzumunk a 4 dimenzios teridogorbuleten alapszik. Elkepzelesem es szamitasaim szerint a magasabb dimenzioknal csak a v&gt;c eset allhat fon, es ez adja meg a terido imaginarius es virtualis valosagat. Ez a teny kesztatett arra is hogy a Mennyorszag elkepzeleset is csakis a tobbdimenzios rendszerben lassam.  Jelzem ez is bibliai alapokon all.Mindez onnan eredeztetik hogy mint szakmai elhajlas is en mindent az ENERGIAKBAN latok. Innen a szerintem jol bevalt tezis hogy a </w:t>
      </w:r>
      <w:r>
        <w:rPr>
          <w:b/>
          <w:sz w:val="24"/>
          <w:szCs w:val="24"/>
        </w:rPr>
        <w:t>dimenziok az energiasurusegi szintek fuggvenye</w:t>
      </w:r>
      <w:r>
        <w:rPr>
          <w:sz w:val="24"/>
          <w:szCs w:val="24"/>
        </w:rPr>
        <w:t xml:space="preserve">.   </w:t>
      </w:r>
    </w:p>
    <w:p>
      <w:pPr>
        <w:pStyle w:val="Normal"/>
        <w:tabs>
          <w:tab w:val="clear" w:pos="720"/>
          <w:tab w:val="left" w:pos="4500" w:leader="none"/>
        </w:tabs>
        <w:jc w:val="both"/>
        <w:rPr>
          <w:sz w:val="24"/>
          <w:szCs w:val="24"/>
        </w:rPr>
      </w:pPr>
      <w:r>
        <w:rPr>
          <w:sz w:val="24"/>
          <w:szCs w:val="24"/>
        </w:rPr>
        <w:t xml:space="preserve">                                                                                                                 </w:t>
      </w:r>
      <w:r>
        <w:rPr>
          <w:sz w:val="24"/>
          <w:szCs w:val="24"/>
        </w:rPr>
        <w:t>Moldovan Bela</w:t>
      </w:r>
    </w:p>
    <w:p>
      <w:pPr>
        <w:pStyle w:val="Normal"/>
        <w:jc w:val="both"/>
        <w:rPr>
          <w:sz w:val="24"/>
          <w:szCs w:val="24"/>
        </w:rPr>
      </w:pPr>
      <w:r>
        <w:rPr>
          <w:sz w:val="24"/>
          <w:szCs w:val="24"/>
        </w:rPr>
      </w:r>
    </w:p>
    <w:p>
      <w:pPr>
        <w:pStyle w:val="Normal"/>
        <w:spacing w:before="0" w:after="200"/>
        <w:rPr>
          <w:sz w:val="24"/>
          <w:szCs w:val="24"/>
        </w:rPr>
      </w:pPr>
      <w:r>
        <w:rPr/>
      </w:r>
    </w:p>
    <w:sectPr>
      <w:type w:val="nextPage"/>
      <w:pgSz w:w="12240" w:h="15840"/>
      <w:pgMar w:left="900" w:right="720" w:gutter="0" w:header="0" w:top="72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f7dba"/>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530</TotalTime>
  <Application>LibreOffice/7.4.7.2$Linux_X86_64 LibreOffice_project/40$Build-2</Application>
  <AppVersion>15.0000</AppVersion>
  <Pages>2</Pages>
  <Words>762</Words>
  <Characters>4349</Characters>
  <CharactersWithSpaces>5101</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1:12:00Z</dcterms:created>
  <dc:creator>Moldovan Bela</dc:creator>
  <dc:description/>
  <dc:language>en-US</dc:language>
  <cp:lastModifiedBy>Moldovan Bela</cp:lastModifiedBy>
  <dcterms:modified xsi:type="dcterms:W3CDTF">2011-06-04T06: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