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hu-HU" w:eastAsia="en-US"/>
        </w:rPr>
      </w:pPr>
      <w:r>
        <w:rPr>
          <w:color w:val="000000"/>
          <w:lang w:val="hu-HU" w:eastAsia="en-US"/>
        </w:rPr>
        <w:t>A részecskéket azért látjuk egymástól elválasztva, mert csak a valóság egy szeletét érzékeljük. Az ilyen részecskék nem különállóak, hanem részei a mélyebben meghúzódó egésznek, amely holografikus oszthatatlanként viselkedik. És mivel a fizikai valóságban mindent ez épít fel, az univerzum is csak egy illúzió.</w:t>
      </w:r>
    </w:p>
    <w:p>
      <w:pPr>
        <w:pStyle w:val="Normal"/>
        <w:numPr>
          <w:ilvl w:val="0"/>
          <w:numId w:val="0"/>
        </w:numPr>
        <w:spacing w:before="280" w:after="75"/>
        <w:outlineLvl w:val="1"/>
        <w:rPr>
          <w:rFonts w:ascii="Trebuchet MS" w:hAnsi="Trebuchet MS" w:cs="Trebuchet MS"/>
          <w:b/>
          <w:b/>
          <w:bCs/>
          <w:color w:val="000000"/>
          <w:kern w:val="2"/>
          <w:sz w:val="21"/>
          <w:szCs w:val="21"/>
          <w:lang w:val="hu-HU" w:eastAsia="en-US"/>
        </w:rPr>
      </w:pPr>
      <w:r>
        <w:rPr>
          <w:color w:val="000000"/>
          <w:lang w:val="hu-HU" w:eastAsia="en-US"/>
        </w:rPr>
        <w:t>A világegyetetemnek ezen fantomszerű viselkedés mellett más megdöbbentő tulajdonságai is lehetnek. Ha a szubatomi részecskék csak látszólag szétválaszthatóak, az annyit is tesz, hogy a valóság mélyebb szintjein a teljes világegyetem összefügg. Az emberi agyban meghúzódó szénatom elektronjai kapcsolatban állnak a Nap vagy tetszőleges távoli csillag felszínén lévő hidrogénatomok protonjaival.</w:t>
      </w:r>
      <w:r>
        <w:rPr>
          <w:rFonts w:cs="Trebuchet MS" w:ascii="Trebuchet MS" w:hAnsi="Trebuchet MS"/>
          <w:b/>
          <w:bCs/>
          <w:color w:val="000000"/>
          <w:kern w:val="2"/>
          <w:sz w:val="21"/>
          <w:szCs w:val="21"/>
          <w:lang w:val="hu-HU" w:eastAsia="en-US"/>
        </w:rPr>
        <w:t xml:space="preserve"> </w:t>
      </w:r>
      <w:hyperlink r:id="rId2">
        <w:r>
          <w:rPr>
            <w:rStyle w:val="InternetLink"/>
            <w:rFonts w:cs="Trebuchet MS" w:ascii="Trebuchet MS" w:hAnsi="Trebuchet MS"/>
            <w:color w:val="990000"/>
            <w:kern w:val="2"/>
            <w:sz w:val="33"/>
            <w:szCs w:val="33"/>
            <w:lang w:val="hu-HU" w:eastAsia="en-US"/>
          </w:rPr>
          <w:t>Lehet beigazolódik, amit a keleti bölcsek mondtak, hogy illúzió a létezésünk? Hologram a való világ?</w:t>
        </w:r>
      </w:hyperlink>
    </w:p>
    <w:p>
      <w:pPr>
        <w:pStyle w:val="Normal"/>
        <w:spacing w:before="280" w:after="200"/>
        <w:rPr>
          <w:color w:val="BCBCBC"/>
          <w:lang w:val="hu-HU" w:eastAsia="en-US"/>
        </w:rPr>
      </w:pPr>
      <w:r>
        <w:rPr>
          <w:color w:val="BCBCBC"/>
          <w:lang w:val="hu-HU" w:eastAsia="en-US"/>
        </w:rPr>
        <w:t>2010-12-01 04:50:00 - Atyaeg1</w:t>
      </w:r>
    </w:p>
    <w:p>
      <w:pPr>
        <w:pStyle w:val="Normal"/>
        <w:spacing w:before="280" w:after="200"/>
        <w:rPr>
          <w:b/>
          <w:b/>
          <w:bCs/>
          <w:color w:val="000000"/>
          <w:lang w:val="hu-HU" w:eastAsia="en-US"/>
        </w:rPr>
      </w:pPr>
      <w:r>
        <w:rPr>
          <w:b/>
          <w:bCs/>
          <w:color w:val="000000"/>
          <w:lang w:val="hu-HU" w:eastAsia="en-US"/>
        </w:rPr>
        <w:t xml:space="preserve">Különböző tudományágak képviselői jutottak arra a meggyőződésre, hogy ez érzékszervek által tapasztalt világ csupán egy szelete a valóságnak. </w:t>
      </w:r>
    </w:p>
    <w:p>
      <w:pPr>
        <w:pStyle w:val="Normal"/>
        <w:rPr>
          <w:color w:val="000000"/>
          <w:lang w:val="hu-HU" w:eastAsia="en-US"/>
        </w:rPr>
      </w:pPr>
      <w:r>
        <w:rPr>
          <w:color w:val="000000"/>
          <w:lang w:val="hu-HU" w:eastAsia="en-US"/>
        </w:rPr>
        <w:t>A mélyebb szinteken a teljes világegyetem összefügghet, és az elme nem csak vetítheti, de alakíthatja is a valóságot</w:t>
      </w:r>
    </w:p>
    <w:p>
      <w:pPr>
        <w:pStyle w:val="Normal"/>
        <w:rPr/>
      </w:pPr>
      <w:r>
        <w:rPr>
          <w:color w:val="000000"/>
          <w:lang w:val="hu-HU" w:eastAsia="en-US"/>
        </w:rPr>
        <w:t>.A párizsi egyetemen 1982-ben különleges kísérletre került sor. Az Alain Aspect fizikus vezette kutatócsoport egyes vélemények szerint a 20. század egyik legfontosabb megfigyelését tette. Az eredményekről nem tudósított a média, és Alain Aspect nevéről is csak azok hallhattak, akik folyamatosan bújják a tudományos szaklapokat. Mégis vannak akik szerint az adott felfedezés felfordíthatja a tudományt.</w:t>
      </w:r>
    </w:p>
    <w:p>
      <w:pPr>
        <w:pStyle w:val="Normal"/>
        <w:spacing w:before="280" w:after="100"/>
        <w:rPr>
          <w:color w:val="000000"/>
          <w:lang w:val="hu-HU" w:eastAsia="en-US"/>
        </w:rPr>
      </w:pPr>
      <w:r>
        <w:rPr>
          <w:color w:val="000000"/>
          <w:lang w:val="hu-HU" w:eastAsia="en-US"/>
        </w:rPr>
        <w:t>A francia kutatócsoport felfedezte, hogy bizonyos körülmények között a szubatomi részecskék, például az elektronok képesek egymás között az azonnali kommunikációra, függetlenül a közöttük húzódó távolságtól. Így nem számít, hogy 3 méterre vagy 10 milliárd kilométerre vannak-e egymástól.</w:t>
      </w:r>
    </w:p>
    <w:p>
      <w:pPr>
        <w:pStyle w:val="Normal"/>
        <w:spacing w:before="280" w:after="100"/>
        <w:rPr>
          <w:color w:val="000000"/>
          <w:lang w:val="hu-HU" w:eastAsia="en-US"/>
        </w:rPr>
      </w:pPr>
      <w:r>
        <w:rPr>
          <w:b/>
          <w:bCs/>
          <w:color w:val="000000"/>
          <w:lang w:val="hu-HU" w:eastAsia="en-US"/>
        </w:rPr>
        <w:t>Tudnak egymásról</w:t>
      </w:r>
    </w:p>
    <w:p>
      <w:pPr>
        <w:pStyle w:val="Normal"/>
        <w:spacing w:before="280" w:after="100"/>
        <w:rPr/>
      </w:pPr>
      <w:r>
        <w:rPr>
          <w:color w:val="000000"/>
          <w:lang w:val="hu-HU" w:eastAsia="en-US"/>
        </w:rPr>
        <w:t>A jelek szerint valahogyan mindegyik részecske tudja, hogy mit csinál a másik. A probléma ezzel csak az, hogy ellentmond Einstein azon tézisének, miszerint semmilyen információ nem haladhat a fénysebességnél gyorsabban (népmesék is azt állítják, hogy a gondolat a leggyorsabb a világon).Mivel a fénysebességnél gyorsabb haladás egyet jelent az időkorlát áttörésével, a megdöbbentő kilátások arra indítottak néhány fizikust, hogy megkíséreljék megmagyarázni, mi állhat valójában az Aspect-féle megfigyelések hátterében.</w:t>
      </w:r>
    </w:p>
    <w:p>
      <w:pPr>
        <w:pStyle w:val="Normal"/>
        <w:spacing w:before="280" w:after="100"/>
        <w:rPr/>
      </w:pPr>
      <w:r>
        <w:rPr>
          <w:color w:val="000000"/>
          <w:lang w:val="hu-HU" w:eastAsia="en-US"/>
        </w:rPr>
        <w:t>Másokat viszont az eredmények ennél is radikálisabb kísérletek elvégzésére ösztönözték. David Bohm, az University of London fizikusa például arra jutott, hogy Alain Aspect eredményei közvetve az objektív valóság cáfolatát jelentik. Tehát az univerzum kézzelfogható szilárd formája csupán látszólagos, a mindenki által megélt valóság gigantikus hologram.</w:t>
      </w:r>
    </w:p>
    <w:p>
      <w:pPr>
        <w:pStyle w:val="Normal"/>
        <w:spacing w:before="280" w:after="100"/>
        <w:rPr>
          <w:color w:val="000000"/>
          <w:lang w:val="hu-HU" w:eastAsia="en-US"/>
        </w:rPr>
      </w:pPr>
      <w:r>
        <w:rPr>
          <w:b/>
          <w:bCs/>
          <w:color w:val="000000"/>
          <w:lang w:val="hu-HU" w:eastAsia="en-US"/>
        </w:rPr>
        <w:t>Folytatás lentebb...</w:t>
      </w:r>
    </w:p>
    <w:p>
      <w:pPr>
        <w:pStyle w:val="Normal"/>
        <w:spacing w:before="280" w:after="100"/>
        <w:rPr>
          <w:color w:val="000000"/>
          <w:lang w:val="hu-HU" w:eastAsia="en-US"/>
        </w:rPr>
      </w:pPr>
      <w:r>
        <w:rPr>
          <w:b/>
          <w:bCs/>
          <w:color w:val="000000"/>
          <w:lang w:val="hu-HU" w:eastAsia="en-US"/>
        </w:rPr>
        <w:t>Darabokban az egész</w:t>
      </w:r>
    </w:p>
    <w:p>
      <w:pPr>
        <w:pStyle w:val="Normal"/>
        <w:spacing w:before="280" w:after="100"/>
        <w:rPr>
          <w:color w:val="000000"/>
          <w:lang w:val="hu-HU" w:eastAsia="en-US"/>
        </w:rPr>
      </w:pPr>
      <w:r>
        <w:rPr>
          <w:color w:val="000000"/>
          <w:lang w:val="hu-HU" w:eastAsia="en-US"/>
        </w:rPr>
        <w:t>Bohm megdöbbentő következtetésének megértéséhez tudni kell, mi is valójában a hologram. Ezeket a három dimenziós fényképeket lézer segítségével készítik. A megörökítendő tárgyat először lézersugárral pásztázzák. Egy második sugár fénye a visszaverődő mintával interferenciát hoz létre, és ezt a mintát örökítik meg a filmen. Előhíváskor a film csupán fényes és sötét vonalak kavalkádja, de ha lézerfénnyel világítják meg, megjelenik az eredeti tárgy három dimenziós képe.</w:t>
      </w:r>
    </w:p>
    <w:p>
      <w:pPr>
        <w:pStyle w:val="Normal"/>
        <w:spacing w:before="280" w:after="100"/>
        <w:rPr/>
      </w:pPr>
      <w:r>
        <w:rPr>
          <w:color w:val="000000"/>
          <w:lang w:val="hu-HU" w:eastAsia="en-US"/>
        </w:rPr>
        <w:t>A hologramok viszont nem csak a háromdimenziós kép miatt különlegesek. Ha egy rózsa hologramját félbevágják és lézerrel világítják meg, a mindkét fél darab a teljes képet tartalmazza, bár kisebb méretben. Ha a darabokat tovább apírtják, minden kis darab az eredeti egész képet tartalmazza. A hagyományos fényképekkel ellentétben a hologram minden szelete az eredeti információ egészét tartalmazza.</w:t>
      </w:r>
    </w:p>
    <w:p>
      <w:pPr>
        <w:pStyle w:val="Normal"/>
        <w:spacing w:before="280" w:after="100"/>
        <w:rPr/>
      </w:pPr>
      <w:r>
        <w:rPr>
          <w:color w:val="000000"/>
          <w:lang w:val="hu-HU" w:eastAsia="en-US"/>
        </w:rPr>
        <w:t>A "teljes egész a részletekben" megközelítéssel teljesen új utak nyílnak a természettudományok előtt. A nyugati világ tudósai mindig is hajlottak arra, hogy a fizikai jelenségek megértéséhez, legyen az béka vagy atom, a szétdaraboláson és a részletek tanulmányozásán keresztül vezet az út.</w:t>
      </w:r>
    </w:p>
    <w:p>
      <w:pPr>
        <w:pStyle w:val="Normal"/>
        <w:spacing w:before="280" w:after="100"/>
        <w:rPr/>
      </w:pPr>
      <w:r>
        <w:rPr>
          <w:color w:val="000000"/>
          <w:lang w:val="hu-HU" w:eastAsia="en-US"/>
        </w:rPr>
        <w:t>A hologram viszont megmutatja, hogy a világban néhány esetben téves lehet ez a megközelítés. A holografikus struktúrák szétdarabolása nem az építőkövekhez, hanem kisebb egészekhez vezet. Ennek fényében Bohm más utat javasolt az Aspect-féle felfedezés értelmezéséhez.</w:t>
      </w:r>
    </w:p>
    <w:p>
      <w:pPr>
        <w:pStyle w:val="Normal"/>
        <w:spacing w:before="280" w:after="100"/>
        <w:rPr>
          <w:color w:val="000000"/>
          <w:lang w:val="hu-HU" w:eastAsia="en-US"/>
        </w:rPr>
      </w:pPr>
      <w:r>
        <w:rPr>
          <w:b/>
          <w:bCs/>
          <w:color w:val="000000"/>
          <w:lang w:val="hu-HU" w:eastAsia="en-US"/>
        </w:rPr>
        <w:t>Hal az akváriumban</w:t>
      </w:r>
    </w:p>
    <w:p>
      <w:pPr>
        <w:pStyle w:val="Normal"/>
        <w:spacing w:before="280" w:after="100"/>
        <w:rPr/>
      </w:pPr>
      <w:r>
        <w:rPr>
          <w:color w:val="000000"/>
          <w:lang w:val="hu-HU" w:eastAsia="en-US"/>
        </w:rPr>
        <w:t>Bohm szerint a szubatomi részecskék nem azért képesek egymással kapcsolatban maradni, függetlenül a távolságtól, mert valami titokzatos jel áramlik közöttük. Ehelyett a szétválasztottságuk nem más, mint a megfigyelőt becsapó illúzió.</w:t>
      </w:r>
    </w:p>
    <w:p>
      <w:pPr>
        <w:pStyle w:val="Normal"/>
        <w:spacing w:before="280" w:after="100"/>
        <w:rPr/>
      </w:pPr>
      <w:r>
        <w:rPr>
          <w:color w:val="000000"/>
          <w:lang w:val="hu-HU" w:eastAsia="en-US"/>
        </w:rPr>
        <w:t>A kutató érvelése szerint a valóság valamely mélyebb rétegében ezek a részecskék nem különálló egységek, hanem egy alapvető egész kiterjesztései. A jobb megértés érdekében Bohm a következő példát vezeti elő. Képzeljünk el egy akváriumot, amelyben egy hal úszkál.</w:t>
      </w:r>
    </w:p>
    <w:p>
      <w:pPr>
        <w:pStyle w:val="Normal"/>
        <w:spacing w:before="280" w:after="100"/>
        <w:rPr/>
      </w:pPr>
      <w:r>
        <w:rPr>
          <w:color w:val="000000"/>
          <w:lang w:val="hu-HU" w:eastAsia="en-US"/>
        </w:rPr>
        <w:t>Az akváriumot nem láthatjuk közvetlenül, és a benne szereplő világról is csak tévékamerák révén értesülünk. Az egyik kamera az akvárium elejét veszi, a másik az oldalát. A megfigyelő a két monitor képét figyelve azt gondolhatja, hogy a két hal külön-külön létezik, majd a halakat tovább figyelve felfedezi, hogy valami kapcsolat van közöttük.</w:t>
      </w:r>
    </w:p>
    <w:p>
      <w:pPr>
        <w:pStyle w:val="Normal"/>
        <w:spacing w:before="280" w:after="100"/>
        <w:rPr/>
      </w:pPr>
      <w:r>
        <w:rPr>
          <w:color w:val="000000"/>
          <w:lang w:val="hu-HU" w:eastAsia="en-US"/>
        </w:rPr>
        <w:t>Amikor az egyik hal elfordul, a másik ugyanabban a pillanatban hasonló fordulót végez. Ugyanígy amikor az egyiknek az eleje látszik, a másik mindig az oldalát mutatja. Ha a teljes összeállítás továbbra is rejtve marad a megfigyelő előtt, az nyugodtan feltételezheti, hogy a halak valahogy összebeszélnek, ezért mozognak egyszerre.</w:t>
      </w:r>
    </w:p>
    <w:p>
      <w:pPr>
        <w:pStyle w:val="Normal"/>
        <w:spacing w:before="280" w:after="100"/>
        <w:rPr>
          <w:color w:val="000000"/>
          <w:lang w:val="hu-HU" w:eastAsia="en-US"/>
        </w:rPr>
      </w:pPr>
      <w:r>
        <w:rPr>
          <w:b/>
          <w:bCs/>
          <w:color w:val="000000"/>
          <w:lang w:val="hu-HU" w:eastAsia="en-US"/>
        </w:rPr>
        <w:t>Mélyebb a valóság</w:t>
      </w:r>
    </w:p>
    <w:p>
      <w:pPr>
        <w:pStyle w:val="Normal"/>
        <w:spacing w:before="280" w:after="100"/>
        <w:rPr/>
      </w:pPr>
      <w:r>
        <w:rPr>
          <w:color w:val="000000"/>
          <w:lang w:val="hu-HU" w:eastAsia="en-US"/>
        </w:rPr>
        <w:t>Bohm szerint a szubatomi részecskékkel pontosan ez történik az Aspect-féle kísérletben. A látszólagos fénynél is gyorsabb kommunikáció valójában arról árulkodik, hogy a valóságnak a kézzel foghatónál mélyebb rétegei is léteznek. A szemmel nem látható komplex dimenziókat ugyanúgy nem érzékeljük, mint a megfigyelő a halat körülvevő akváriumot.</w:t>
      </w:r>
    </w:p>
    <w:p>
      <w:pPr>
        <w:pStyle w:val="Normal"/>
        <w:spacing w:before="280" w:after="100"/>
        <w:rPr>
          <w:color w:val="000000"/>
          <w:lang w:val="hu-HU" w:eastAsia="en-US"/>
        </w:rPr>
      </w:pPr>
      <w:r>
        <w:rPr>
          <w:color w:val="000000"/>
          <w:lang w:val="hu-HU" w:eastAsia="en-US"/>
        </w:rPr>
      </w:r>
    </w:p>
    <w:p>
      <w:pPr>
        <w:pStyle w:val="Normal"/>
        <w:spacing w:before="280" w:after="100"/>
        <w:rPr>
          <w:color w:val="000000"/>
          <w:lang w:val="hu-HU" w:eastAsia="en-US"/>
        </w:rPr>
      </w:pPr>
      <w:r>
        <w:rPr>
          <w:b/>
          <w:bCs/>
          <w:color w:val="000000"/>
          <w:lang w:val="hu-HU" w:eastAsia="en-US"/>
        </w:rPr>
        <w:t>Minden összefügg</w:t>
      </w:r>
    </w:p>
    <w:p>
      <w:pPr>
        <w:pStyle w:val="Normal"/>
        <w:spacing w:before="280" w:after="100"/>
        <w:rPr>
          <w:color w:val="000000"/>
          <w:lang w:val="hu-HU" w:eastAsia="en-US"/>
        </w:rPr>
      </w:pPr>
      <w:r>
        <w:rPr>
          <w:color w:val="000000"/>
          <w:lang w:val="hu-HU" w:eastAsia="en-US"/>
        </w:rPr>
        <w:t>Ahogy minden mindennel összefügg, értelmetlenné válik a világegyetem jelenségeinek osztályozása, mivel az összefüggő hálózatot alkotó természet fittyet hány minden ilyen felosztásra.</w:t>
      </w:r>
    </w:p>
    <w:p>
      <w:pPr>
        <w:pStyle w:val="Normal"/>
        <w:spacing w:before="280" w:after="100"/>
        <w:rPr>
          <w:color w:val="000000"/>
          <w:lang w:val="hu-HU" w:eastAsia="en-US"/>
        </w:rPr>
      </w:pPr>
      <w:r>
        <w:rPr>
          <w:color w:val="000000"/>
          <w:lang w:val="hu-HU" w:eastAsia="en-US"/>
        </w:rPr>
        <w:t>A holografikus univerzumban még az idő és a tér sem tekinthető alapfogalomnak. A helymeghatározás minden formája csődöt mond olyan környezetben, ahol semmi sem válik el igazán a másiktól. Így az idő és a három dimenziós tér úgy viselkedhet, mint a halat mutató monitorok, és csak kivetülései a mélyebb rendnek.</w:t>
      </w:r>
    </w:p>
    <w:p>
      <w:pPr>
        <w:pStyle w:val="Normal"/>
        <w:spacing w:before="280" w:after="100"/>
        <w:rPr>
          <w:color w:val="000000"/>
          <w:lang w:val="hu-HU" w:eastAsia="en-US"/>
        </w:rPr>
      </w:pPr>
      <w:r>
        <w:rPr>
          <w:color w:val="000000"/>
          <w:lang w:val="hu-HU" w:eastAsia="en-US"/>
        </w:rPr>
        <w:t>Bohm nem az egyetlen kutató, aki igazolva látja, hogy csupán hologram a világegyetem. Az agykutatás területén dolgozva Karl Pribram, a Stanford egyetem neurofiziológusa szintén arra a meggyőződésre jutott, hogy a holografikus lehet a valóság.</w:t>
      </w:r>
    </w:p>
    <w:p>
      <w:pPr>
        <w:pStyle w:val="Normal"/>
        <w:spacing w:before="280" w:after="100"/>
        <w:rPr>
          <w:color w:val="000000"/>
          <w:lang w:val="hu-HU" w:eastAsia="en-US"/>
        </w:rPr>
      </w:pPr>
      <w:r>
        <w:rPr>
          <w:b/>
          <w:bCs/>
          <w:color w:val="000000"/>
          <w:lang w:val="hu-HU" w:eastAsia="en-US"/>
        </w:rPr>
        <w:t>Agyi jelrögzítés</w:t>
      </w:r>
    </w:p>
    <w:p>
      <w:pPr>
        <w:pStyle w:val="Normal"/>
        <w:spacing w:before="280" w:after="100"/>
        <w:rPr>
          <w:color w:val="000000"/>
          <w:lang w:val="hu-HU" w:eastAsia="en-US"/>
        </w:rPr>
      </w:pPr>
      <w:r>
        <w:rPr>
          <w:color w:val="000000"/>
          <w:lang w:val="hu-HU" w:eastAsia="en-US"/>
        </w:rPr>
        <w:t>Pribram akkor dolgozta ki ezt a modellt, amikor az agyban az emlékek tárolási helyét kereste. Évtizedek során sok tanulmány jutott arra a következtetésre, hogy az emlékek adott helyhez kötöttség nélkül, a teljes agyban szétoszolva őrződnek.</w:t>
      </w:r>
    </w:p>
    <w:p>
      <w:pPr>
        <w:pStyle w:val="Normal"/>
        <w:spacing w:before="280" w:after="100"/>
        <w:rPr>
          <w:color w:val="000000"/>
          <w:lang w:val="hu-HU" w:eastAsia="en-US"/>
        </w:rPr>
      </w:pPr>
      <w:r>
        <w:rPr>
          <w:color w:val="000000"/>
          <w:lang w:val="hu-HU" w:eastAsia="en-US"/>
        </w:rPr>
        <w:t>A múlt század 20-as éveiben Karl Lashley rendkívüli jeletőségű kísérletsorozatban mutatta ki, hogy bármely részletét távolítja el a patkány agyának, képtelen megszüntetni a műtét előtt megtanult bonyolult műveletsorra vonatkozó emlékeket. Akkoriban viszont senki nem állt elő olyan magyarázattal, amely leírhatta volna ezt a "teljes egész a részletekben" jelenséget.</w:t>
      </w:r>
    </w:p>
    <w:p>
      <w:pPr>
        <w:pStyle w:val="Normal"/>
        <w:spacing w:before="280" w:after="100"/>
        <w:rPr/>
      </w:pPr>
      <w:r>
        <w:rPr>
          <w:color w:val="000000"/>
          <w:lang w:val="hu-HU" w:eastAsia="en-US"/>
        </w:rPr>
        <w:t>Pribram a 60-as években ismerte meg a hologram elvét, és rádöbbent, hogy megtalálta az agykutatók által régóta keresett magyarázatot. A kutató szerint az emlékeket nem neuronok vagy idegsejtek kis csoportja őrzi, hanem idegi impulzusok mintázatába kódolva hordozzuk, ahogy a lézerfény interferenciája elmenti a holografikus képet. Vagyis Pribram szerint agyunk holografikus tár.</w:t>
      </w:r>
    </w:p>
    <w:p>
      <w:pPr>
        <w:pStyle w:val="Normal"/>
        <w:spacing w:before="280" w:after="100"/>
        <w:rPr>
          <w:color w:val="000000"/>
          <w:lang w:val="hu-HU" w:eastAsia="en-US"/>
        </w:rPr>
      </w:pPr>
      <w:r>
        <w:rPr>
          <w:color w:val="000000"/>
          <w:lang w:val="hu-HU" w:eastAsia="en-US"/>
        </w:rPr>
        <w:t>Ez az elmélet egyébként magyarázatot ad arra is, hogyan képes az agy ilyen kis helyen ennyi emléket megőrizni. Becslések szerint az átlagos emberélet során 10 milliárd bitnyi információt ment el az agy. Ez az Encyclopaedia Britannica adatmennyiségének ötszöröse.</w:t>
      </w:r>
    </w:p>
    <w:p>
      <w:pPr>
        <w:pStyle w:val="Normal"/>
        <w:spacing w:before="280" w:after="100"/>
        <w:rPr>
          <w:color w:val="000000"/>
          <w:lang w:val="hu-HU" w:eastAsia="en-US"/>
        </w:rPr>
      </w:pPr>
      <w:r>
        <w:rPr>
          <w:b/>
          <w:bCs/>
          <w:color w:val="000000"/>
          <w:lang w:val="hu-HU" w:eastAsia="en-US"/>
        </w:rPr>
        <w:t>Jelek özöne</w:t>
      </w:r>
    </w:p>
    <w:p>
      <w:pPr>
        <w:pStyle w:val="Normal"/>
        <w:spacing w:before="280" w:after="100"/>
        <w:rPr>
          <w:color w:val="000000"/>
          <w:lang w:val="hu-HU" w:eastAsia="en-US"/>
        </w:rPr>
      </w:pPr>
      <w:r>
        <w:rPr>
          <w:color w:val="000000"/>
          <w:lang w:val="hu-HU" w:eastAsia="en-US"/>
        </w:rPr>
        <w:t>A rendkívüli emlékezőtehetség nem az egyetlen talányos agytevékenység, amely értehetőbbé válik a holografikus agymodell által. Legalább ilyen rejtélyes, hogyan képes az agy megbírkózni az érzékszerveket érő különböző frekvenciák özönével, és hogyan képes valós időben értelmezni az érzékszervek jeleit. Pribram szerint az agy holografikus elvet használ a fogadott frekvenciák matematikai átalakítására.</w:t>
      </w:r>
    </w:p>
    <w:p>
      <w:pPr>
        <w:pStyle w:val="Normal"/>
        <w:spacing w:before="280" w:after="100"/>
        <w:rPr/>
      </w:pPr>
      <w:r>
        <w:rPr>
          <w:color w:val="000000"/>
          <w:lang w:val="hu-HU" w:eastAsia="en-US"/>
        </w:rPr>
        <w:t>Ez az elmélet egyre több támogatót szerez. Hugo Zucarelli argentin származású olasz kutató a holografikus modellt kiterjesztette az akusztikai jelenségek területére. Ez az elmélet ugyanis megmagyarázhatja, hogyan képesek az emberek meghatározni a hang pontos forrását a fej elfordítása nélkül, még akkor is, ha csak egy füllel hallanak.</w:t>
      </w:r>
    </w:p>
    <w:p>
      <w:pPr>
        <w:pStyle w:val="Normal"/>
        <w:spacing w:before="280" w:after="100"/>
        <w:rPr>
          <w:color w:val="000000"/>
          <w:lang w:val="hu-HU" w:eastAsia="en-US"/>
        </w:rPr>
      </w:pPr>
      <w:r>
        <w:rPr>
          <w:b/>
          <w:bCs/>
          <w:color w:val="000000"/>
          <w:lang w:val="hu-HU" w:eastAsia="en-US"/>
        </w:rPr>
        <w:t>Eltűnik a valóság</w:t>
      </w:r>
    </w:p>
    <w:p>
      <w:pPr>
        <w:pStyle w:val="Normal"/>
        <w:spacing w:before="280" w:after="100"/>
        <w:rPr>
          <w:color w:val="000000"/>
          <w:lang w:val="hu-HU" w:eastAsia="en-US"/>
        </w:rPr>
      </w:pPr>
      <w:r>
        <w:rPr>
          <w:color w:val="000000"/>
          <w:lang w:val="hu-HU" w:eastAsia="en-US"/>
        </w:rPr>
        <w:t>Pribram holografikus agymodelljének legmegdöbbentőbb vonatkozása mégis az, amikor összevetik Bohm realitáselméletével. A világ megfogható képe így csak másodlagos valósággá változik, a tényleges környezet pedig frekvenciák holografikus kavalkádja lesz. Ebből a holografikus agy csupán néhány fontos frekvenciát választ ki, és érzékszervek jeleként értelmezi.</w:t>
      </w:r>
    </w:p>
    <w:p>
      <w:pPr>
        <w:pStyle w:val="Normal"/>
        <w:spacing w:before="280" w:after="100"/>
        <w:rPr>
          <w:color w:val="000000"/>
          <w:lang w:val="hu-HU" w:eastAsia="en-US"/>
        </w:rPr>
      </w:pPr>
      <w:r>
        <w:rPr>
          <w:color w:val="000000"/>
          <w:lang w:val="hu-HU" w:eastAsia="en-US"/>
        </w:rPr>
        <w:t>Eközben az objektív valóság teljesen elsikkad. Keleti vallások már régóta azt tartják, hogy az anyagi világ illúzió, és bár azt gondolhatjuk, hogy fizikai lényként mozoghatunk a fizikai világban, ez is csak képzelődés. Valójában vevőkészülékek vagyunk a frakvenciák tengerében, és amit kiszűrünk ebből a kavalkádból, az csak egy szelete a valóságnak.</w:t>
      </w:r>
    </w:p>
    <w:p>
      <w:pPr>
        <w:pStyle w:val="Normal"/>
        <w:spacing w:before="280" w:after="100"/>
        <w:rPr>
          <w:color w:val="000000"/>
          <w:lang w:val="hu-HU" w:eastAsia="en-US"/>
        </w:rPr>
      </w:pPr>
      <w:r>
        <w:rPr>
          <w:b/>
          <w:bCs/>
          <w:color w:val="000000"/>
          <w:lang w:val="hu-HU" w:eastAsia="en-US"/>
        </w:rPr>
        <w:t>Természetes a telepátia</w:t>
      </w:r>
    </w:p>
    <w:p>
      <w:pPr>
        <w:pStyle w:val="Normal"/>
        <w:spacing w:before="280" w:after="100"/>
        <w:rPr/>
      </w:pPr>
      <w:r>
        <w:rPr>
          <w:color w:val="000000"/>
          <w:lang w:val="hu-HU" w:eastAsia="en-US"/>
        </w:rPr>
        <w:t>Bohm és Pribram elméleteinek egyesítését, a holografikus paradigmaként emlegetett megközelítést sok kutató szkeptikusan fogadta, másokat viszont felvillanyozott. Néhányan egyenesen azt gondolják, hogy ez a modell képes lehet megoldani tudományosan eddig le nem írható rejtélyeket, sőt általa a parapszichológiai jelenségek a természet részévé válhatnak.</w:t>
      </w:r>
    </w:p>
    <w:p>
      <w:pPr>
        <w:pStyle w:val="Normal"/>
        <w:spacing w:before="280" w:after="100"/>
        <w:rPr>
          <w:color w:val="000000"/>
          <w:lang w:val="hu-HU" w:eastAsia="en-US"/>
        </w:rPr>
      </w:pPr>
      <w:r>
        <w:rPr>
          <w:color w:val="000000"/>
          <w:lang w:val="hu-HU" w:eastAsia="en-US"/>
        </w:rPr>
        <w:t>A holografikus paradigma által leírt univerzumban minden agy részét képezi a láthatatlan egésznek, és a telepátia pusztán a holografikus szint elérését jelenti. Hasonló módon a telekinézis (tárgyak mozgatása az akarat segítségével) szintén megszűnik rejtély lenni, hiszen az összefonódó mélyebb valóságban az egyén és a tárgy eleve egy.</w:t>
      </w:r>
    </w:p>
    <w:p>
      <w:pPr>
        <w:pStyle w:val="Normal"/>
        <w:spacing w:before="280" w:after="100"/>
        <w:rPr>
          <w:color w:val="000000"/>
          <w:lang w:val="hu-HU" w:eastAsia="en-US"/>
        </w:rPr>
      </w:pPr>
      <w:r>
        <w:rPr>
          <w:color w:val="000000"/>
          <w:lang w:val="hu-HU" w:eastAsia="en-US"/>
        </w:rPr>
        <w:t>Bohm és Pribram egyaránt emlékeztetet arra, hogy sok vallási illetve misztikus élmény, például az univerzummal való transzcendens együvé tartozás érzése szintén a holografikus szint elérése lehet. A régi írásokban ugyanerre, a mélyebb valóság elérésére gondolhattak, amikor a kozmikus egység érzéséről számoltak be.</w:t>
      </w:r>
    </w:p>
    <w:p>
      <w:pPr>
        <w:pStyle w:val="Normal"/>
        <w:numPr>
          <w:ilvl w:val="0"/>
          <w:numId w:val="0"/>
        </w:numPr>
        <w:shd w:fill="FFFFFF" w:val="clear"/>
        <w:spacing w:before="280" w:after="280"/>
        <w:outlineLvl w:val="1"/>
        <w:rPr>
          <w:b/>
          <w:b/>
          <w:bCs/>
          <w:color w:val="000000"/>
          <w:kern w:val="2"/>
          <w:lang w:val="hu-HU" w:eastAsia="en-US"/>
        </w:rPr>
      </w:pPr>
      <w:r>
        <w:rPr>
          <w:b/>
          <w:bCs/>
          <w:color w:val="000000"/>
          <w:kern w:val="2"/>
          <w:lang w:val="hu-HU" w:eastAsia="en-US"/>
        </w:rPr>
        <w:t>Kommentek</w:t>
      </w:r>
    </w:p>
    <w:p>
      <w:pPr>
        <w:pStyle w:val="Normal"/>
        <w:shd w:fill="E4E4E4" w:val="clear"/>
        <w:rPr/>
      </w:pPr>
      <w:r>
        <w:rPr>
          <w:b/>
          <w:bCs/>
          <w:color w:val="000000"/>
          <w:lang w:val="hu-HU" w:eastAsia="en-US"/>
        </w:rPr>
        <w:t>Hozzászóláshoz be kell jelentkezned!</w:t>
      </w:r>
    </w:p>
    <w:p>
      <w:pPr>
        <w:pStyle w:val="Normal"/>
        <w:shd w:fill="E4E4E4" w:val="clear"/>
        <w:spacing w:before="280" w:after="280"/>
        <w:rPr>
          <w:color w:val="000000"/>
          <w:lang w:val="hu-HU" w:eastAsia="en-US"/>
        </w:rPr>
      </w:pPr>
      <w:r>
        <w:rPr>
          <w:color w:val="000000"/>
          <w:lang w:val="hu-HU" w:eastAsia="en-US"/>
        </w:rPr>
        <w:t>(0/10)</w:t>
      </w:r>
      <w:hyperlink r:id="rId3" w:tgtFrame="_blank">
        <w:r>
          <w:rPr>
            <w:rStyle w:val="InternetLink"/>
            <w:b/>
            <w:bCs/>
            <w:color w:val="24468A"/>
            <w:lang w:val="hu-HU" w:eastAsia="en-US"/>
          </w:rPr>
          <w:t>iluziomentes</w:t>
        </w:r>
      </w:hyperlink>
      <w:r>
        <w:rPr>
          <w:color w:val="000000"/>
          <w:lang w:val="hu-HU" w:eastAsia="en-US"/>
        </w:rPr>
        <w:t xml:space="preserve"> (2011-05-11 22:59:16) </w:t>
      </w:r>
    </w:p>
    <w:p>
      <w:pPr>
        <w:pStyle w:val="Normal"/>
        <w:shd w:fill="FFFFFF" w:val="clear"/>
        <w:rPr>
          <w:color w:val="000000"/>
          <w:lang w:val="hu-HU" w:eastAsia="en-US"/>
        </w:rPr>
      </w:pPr>
      <w:r>
        <w:rPr>
          <w:color w:val="000000"/>
          <w:lang w:val="hu-HU" w:eastAsia="en-US"/>
        </w:rPr>
      </w:r>
    </w:p>
    <w:p>
      <w:pPr>
        <w:pStyle w:val="Normal"/>
        <w:shd w:fill="FFFFFF" w:val="clear"/>
        <w:rPr>
          <w:color w:val="000000"/>
          <w:lang w:val="hu-HU" w:eastAsia="en-US"/>
        </w:rPr>
      </w:pPr>
      <w:r>
        <w:rPr>
          <w:color w:val="000000"/>
          <w:lang w:val="hu-HU" w:eastAsia="en-US"/>
        </w:rPr>
        <w:t xml:space="preserve">A kovetkezokben bemutatom, hogy egyszerre letezik a tahyionok vilaga es a mi teridogorbuletunk.Most a tahyonok vilagat nevezhetjuk parhuzmos univerzumnak ahol a feny sebessege tulhaladott vagy menyorszagnak.Az is lehetsegek hogy bizonyos sebessegnel az anyagi reszecske v=~c2/3 sebessegnel 249500km/sec elhadja a mi teridogorbuletunket es atmegy egy masik parhuzamos univerzumba ahonnan ugyan ezt a sebesseget ujra elerve (csokkenve) visszater megint a mi teridogorbuletunkbe.Ily modon kepzelhetjuk el a mi nyitott univerzumunkat.mas oldalrol megkozelitve a rezidualis hatter sugarzas hullamhosszanak novekedesevel a zart univerzumunk jeletkezik.Itt is egyszerre nyitott es zart, megjelenik ujra az annyiszor megismetlodott komplementaritas elve.Csodalatos vilagot teremtett Isten a mi szamunkra.Itt fogjuk azt az ezoterikus elvet tudomanyosan bizonyitani "ami fent az lent". Mind ez a kovetkezo nyitas utan. </w:t>
      </w:r>
    </w:p>
    <w:p>
      <w:pPr>
        <w:pStyle w:val="Normal"/>
        <w:shd w:fill="FFFFFF" w:val="clear"/>
        <w:rPr>
          <w:b/>
          <w:b/>
          <w:bCs/>
          <w:color w:val="8D8D8D"/>
          <w:lang w:val="hu-HU" w:eastAsia="en-US"/>
        </w:rPr>
      </w:pPr>
      <w:r>
        <w:rPr>
          <w:b/>
          <w:bCs/>
          <w:color w:val="8D8D8D"/>
          <w:lang w:val="hu-HU" w:eastAsia="en-US"/>
        </w:rPr>
        <w:t>19</w:t>
      </w:r>
    </w:p>
    <w:p>
      <w:pPr>
        <w:pStyle w:val="Normal"/>
        <w:shd w:fill="E4E4E4" w:val="clear"/>
        <w:spacing w:before="280" w:after="280"/>
        <w:rPr>
          <w:color w:val="000000"/>
          <w:lang w:val="hu-HU" w:eastAsia="en-US"/>
        </w:rPr>
      </w:pPr>
      <w:r>
        <w:rPr>
          <w:color w:val="000000"/>
          <w:lang w:val="hu-HU" w:eastAsia="en-US"/>
        </w:rPr>
        <w:t>(0/10)</w:t>
      </w:r>
      <w:hyperlink r:id="rId4" w:tgtFrame="_blank">
        <w:r>
          <w:rPr>
            <w:rStyle w:val="InternetLink"/>
            <w:b/>
            <w:bCs/>
            <w:color w:val="24468A"/>
            <w:lang w:val="hu-HU" w:eastAsia="en-US"/>
          </w:rPr>
          <w:t>iluziomentes</w:t>
        </w:r>
      </w:hyperlink>
      <w:r>
        <w:rPr>
          <w:color w:val="000000"/>
          <w:lang w:val="hu-HU" w:eastAsia="en-US"/>
        </w:rPr>
        <w:t xml:space="preserve"> (2011-05-11 18:58:57)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szinten ebben a kinzo formaban vagyok kenytelen a matematikai fizikai reszeit beirni kerem nezzek el ezt nekem.Nem all rendelkezesemre mas jobb iro programon.Ha ezt igy folytatom tovabb akkor a kovetkezo konyvem ezeken a hasabokon szuletik meg. </w:t>
        <w:br/>
        <w:t xml:space="preserve">A Szent Lelek megjelenese a 4 dimenzios teridogorduletben. </w:t>
        <w:br/>
        <w:t xml:space="preserve">A Jezus Krisztus tanitvanyai es a tobb mint 5000 ember aki jelen volt a Szent Lelek elso lathato kitoltesen,mindent megtapasztaltak, es igy az utokor szamara elmondhattak ami azon az elso Punkosd napjan tortent. Feltevodik a kerdes ?-vajon az elso Punkosd elott nem volt e jelen a Szet Lelek az ember eleteben? A SzentIrasbol arra lehet kovetkeztetni, hogy jelen lehetett egyes esetekben de a nyilvanos fizikai szemmel is leathato kitoltetese az csakis az elso Punkosdkor tortenhetett. Mint amint ezt Megvaltonk Jezus Krisztus megigerte, tanitvanyainak: </w:t>
        <w:br/>
        <w:t xml:space="preserve">A Jan. 14, -16,17-ben igy szol az igeret : “En kerem az Atyat es mas Vigasztalot ad nektek, hogy veletek maradjon mindorokke.-Az Igazsagnak ama Leleket, akit e vilag be nem fogadhat, mert nem latja ot es nem ismeri ot, de ti ismeritek ot mert nallatok lakik es bennetek marad. “ Tovabba, A Jan 15,26 –ban ezt talaljuk : Mikor pedig eljon majd a Vigasztalo, akit en kuldok majd nektek az Atyatol, az Igazsagnak Lelke, ki az Atyatol szarmazik, az tesz majd enrolam bizonysagot. (27) De ti is bizonysagot tesztek, mert kezdettol fogva envelem vagytok. “ Az Apcsel, 2-3,4, ben meg errol tudosit a Szentiras; Es megjelentek elottuk kettos tuzes nyelvek, es ule mindenkire azok kozul, -Es megtelnenek mindnyajan Szent Lelekkel, es kezdenek szolni mas nyelveken, amint a Lelek adta nekik szolniok.” Tehat ez egy tortenelmi teny. Mi tortenhetett a holografikus vilagkep szempontjabol? Elsosorban az Atyatol jot, tehat a tobbdimenzios rendszer legelso dimenzios tartomanyabol . Vegtelen-44 , es megerkezett a teridogorbuletben tartozkodo tanitvanyokhoz. Kettos tuzes (piros) nyelvek formajaban (kisereteben). A szinskala utolso lathato fenyekent, (voros) utanna mar kovetkezik az inflavoros ami nem lathato de erzeklelheto, (melegit). Azt is mondhatnank hogy hosugarra alakul at. Miert lenyeges ezt kiemelni? Mert ez mar λ=10exp-3 cm hullamhosszu sugarzasnak felel meg. Mi mondhatjuk azt, hogy ez egy hordozo freknencia ami szallitja a Szent Lelket a “cimzetthez” , tehat a Szent Lelek raul ere a sugarzasra . √=3*10exp13 Hz=3*10exp4 GHz frekvenciaval, v=10exp10cm/sec terjedesi sebesseggel. Ez hasonlo a televiziozasnal, es altalaban a telekomunikacional elofordulo hordozo (szallito) frekvenciak szerepevel. Nem a Szent Lelek adta a voros szint, hanem az ot hordozo sugarzas, a fent emlitett rezges szamu frekvenciaval. Sot amikor lennebb szalt ez a frekvencia es elerte az inflavoros tartomanyt akkor a melegedes jelensege is megjelent, a szalitott Szent Lelek meg vegezte a maga munkajat. </w:t>
        <w:br/>
        <w:t xml:space="preserve">Vizsgaljuk most meg forditott iranyban haladva, a hordozo sugarzas frekvencia evoluciojat, tudvan azt, hogy a nagy robbanas alkalmaval is az univerzumunk szuletesekor a sugarzas fennye (elektromagneses sugarzassa) fagyott, es igy sebessege lecsokkent az ismert fenysebessegre a v=10exp10cm/sec –ra.Tehat ha forditott iranyban haladunk a kulonbozo dimenzios tartomanyokban akkor a terjedesi sebesseg novekedesevel kell szamoljunk. Mivel a nagy robbanas pillanataban a sugarzas a feny sebessegeve fagyott, ahol a dimenziok szama 12 volt, ez feny sebessege megmaradott egeszen a 4 dimenzios teridogorbulet kialakulasaig es jelen idonkben is tart. Igy a sebesseg novekedese es a frekvencia novekedese a 4-ik dimenzios tartomany utan kezdodik es folytatodik a 12-24 dimenzios tartomanyban a biblia nagyarazata alapjan a 2-ik menyorszagban. A sugarzas (feny) λ=10exp-3 cm hullamhosszu, az inflavorosnek felel meg. A dimenziok szama, amik sebesseg v=10exp10cm/sec es √=3*10exp13 Hz=3*10exp4GHz rezgesszamnak megfeleloen jon letre mint holografikus vetulet a teridogorbuletben ,a 7 dimenzioban megy vegbe. Ha a sebbesseget noveljuk noni fog a frekvencia √=v/λ keplet alapjan (a hullamhossz valtozatlan marad), a dimenziok szama kezd novekedni. Pl. a v=10*c=3*10exp11 cm/sec, sebessegnel es √=3*10exp14 Hz=3*10exp5 GHz frekvencianal a dimenziok szama 7,53 lessz. A sebesseg tovabbi novekedesevel a frekvencia no az energiasurusegi szint is no es a dimenziok szama is no.Igy pl. v=100*c=3* 10exp12 cm/sec, √=3*10exp15 Hz=3*10exp6 GHz, parametereknel a dimenziok szama 7,9-re no. A v=1000c=3* 10exp13 cm/sec, √=3*10exp16 Hz=3*10exp7 GHz, parameterek eseteben a dimenziok szama 8,3 lessz. -1- </w:t>
        <w:br/>
        <w:t xml:space="preserve">A sebeseg es frekvencia novekedeset tovabb kovethetjuk , ezek nagyon sokat nonek , mig a dimenziok szama mar kevesbe. A v= 10exp16 c=3*10exp26 cm/sec sebessegnel √=3*10exp29 Hz=3*10exp20 GHz, frekvencianal a dimenziok szama N=11.58 lessz. Majd a v=10exp20.5 c=3*10exp30.5 cm/sec , sebessegnel es a √=3*10exp33.5 Hz=3*10exp24.5 GHz frekvencianal elerunk a 12 dimenziohoz. Ez a dimenzioszam jelenti a hatart az elso es a masodik menyorszag kozott, ( a teridogorbuletol indulva). A sebesseget es a frekvenciat tovabb novelve szinten a dimenziok szamanak novekedeset lathatjuk. Pl: v=10exp25 c=3*10exp35 cm/sec sebessegnel √=3*10exp38 Hz=3*10exp29 GHz, rezges szamnal a dimenziok szama megno N=12,62 lessz. A sebesseg rohamos novekedese elvezett a masodik menyorszag hataraig, pl. a v=10exp240 c=3*10exp250 cm/sec sebessegnel √=3*10exp253 Hz=3*10exp244 GHz, rezges szamnal a dimenziok szama 23,91 lessz. Ha tovabb lepunk, a v=10exp245 c=3*10exp255 cm/sec sebessegnel es a √=3*10exp258 Hz=3*10exp249 GHz, rezges szamnal a dimenziok szama N=24 lessz. A hatar dimenzio a masodik es a harmadik menyorszag kozott. Pal apostol vallomasa szerint a harmadik mennyorszagig volt elrgadtatva. Itt a sebessegek es frekvenciak szamunkra csak matematikailag lehetnek kovethetok, oly nagyra nonek. Pl. v=10exp250 c=3*10exp260 cm/sec sebessegnel es a √=3*10exp263 Hz=3*10exp254 GHz, frekvencianal a dimenziok szama 24,21 lessz. Szamtanilag tovabb noveljuk a sugarzas parametereit, es elerkezunk a harmadik menyorszag felso hataraig .nagyon nagy lepesekben. Igy a v=10exp2200 c= 3*10exp2210 cm/sec (micsoda sebesseg, elkepzelhetetlen . √=3*102213 Hz=3*10exp2204 GHz, ez sem egy kis frekvencia. Az energiasurusegi szint az Y=43,3 es a dimenziok szama N= 47,15. Mi lehet meg itt. Lepjumk egyet, es beerkezunk a hatar parameterekhez Terjedesi sebesseg v=10exp2350 c=3*10exp2360 cm/sec, a frekvencia √=3*10exp2363 Hz=3*10exp2354 GHz, energiasurusegi szint , Y=44.266, dimenziok szama N=48. Fantasztikus! Es most kovetkezik az utolso dimenzio tartomany az Isten tronja amibe meg gondolattal sem lephetunk be, a 48 tol vegtelenig tarto dimenziotartomany. Tehat innen jot (jon) el a Szent Lelek, a Szent Szellem amikor “rahelyezkedik “ ere az utazo sugarzasra ami az 5 dimenziotartomanyon keresztul atjon a negydimenzios teridogorbuletben talalhato Emberre, voros tuzes nyelvek formajaban es inflavoros hullamokban ami az ember belsejet felmelegiti. Ez a leghatasosabb “terapia “ minden szempontbol. Ezt nem latni hanem megelni kell ! Ezt az Igazsag Lelket , a Vigasztalot szallitja nekunk az utazo frekvencia, elindulva a vegtelen dimenziobol, athaladva az 5 “emeleten” hogy megerkezzen az alaphoz a 4 dimenzios teridogorbuletbe az Emberhez. Ez az utazo frekvencia fokozatosan csokkenti sebesseget frekvenciajat a vegtelenbol kiindulva mignem bee’r a celhoz az utolso allomashoz. Most inditsuk el mi is ezt az utazo szallito frekvenciat a vegtelenbol az Isten tronjatol es haladjunk vegig a hatar “koveknel” a kulonbozo mennyei elemeteken,-dimenzio tartomanyokon- bemutatva a szallito sebessegeket es frekvenciakat. Ime: a negyedik emeletnel, 48-ik dimenzional a belepo sebesseg es frekvencia: v=10exp2350 c= 3*10exp2360 cm/sec, a frekvencia √=3*10exp2363 Hz=3*10exp2354 GHz, Ezen az emeleten athaladva csokken a sebesseg es a frekvencia, a 24-ik dimenzional a harmadik emlet belepesenel a sebesseg v=10exp245 c=3*10exp255 cm/sec es a frekvencia (rezges szam) √=3*10exp263 Hz=3*10exp254 GHz, mily nagy csokkenes, eszlelheto. A 12-ik dimenzional mar a sugarzas a feny sebessegefele haladva csokken v=10exp20.5 c=3*10exp30.5 cm/sec az utaztato frekvencia √=3*10exp33.5 Hz=3*10exp24.5 GHz,lessz. Tovabb haladva a teridogorbuletunkbe a belepesnel a sugarzas mar fennye’ fagy a v=1010 cm/sec, a feny sebesseg, a frekvencia . √=3*10exp13 Hz=3*10exp4 GHz, megtartva mind vegig a λ=10exp-3 cm hullamhosszat. Ezt ugy is szimbolizalhatnank hogy a szallito eszkoz hossza nem valtozik, a sebessege es a frekvenciaja az annal inkabb. Ez jelentene a fizika-matematika tudomanyok szemszogebol a Megvalto Jezus Krisztus igeretenek beteljesedeset amit Janos apostol ily szepen jegyzett le: “En kerem az Atyat es mas Vigasztalot ad nektek, hogy veletek maradjon mindorokke.-Az Igazsagnak ama Leleket, akit e vilag be nem fogadhat, mert nem latja ot es nem ismeri ot, de ti ismeritek ot mert nallatok lakik es bennetek marad. “ “ Mikor pedig eljon majd a Vigasztalo, akit en kuldok majd nektek az Atyatol, az Igazsagnak Lelke, ki az Atyatol szarmazik, az tesz majd enrolam bizonysagot. De ti is bizonysagot tesztek, mert kezdettol fogva envelem vagytoktok.” Hala legyen ezert a JoIstennek ! hogy ily csodalatosan oldotta meg letezesunket, es udvozulesunket, SOLI DEO GLORIA CSAK ISTENE A DICSOSEG! Moldovan Bela </w:t>
      </w:r>
    </w:p>
    <w:p>
      <w:pPr>
        <w:pStyle w:val="Normal"/>
        <w:shd w:fill="FFFFFF" w:val="clear"/>
        <w:rPr>
          <w:b/>
          <w:b/>
          <w:bCs/>
          <w:color w:val="8D8D8D"/>
          <w:lang w:val="hu-HU" w:eastAsia="en-US"/>
        </w:rPr>
      </w:pPr>
      <w:r>
        <w:rPr>
          <w:b/>
          <w:bCs/>
          <w:color w:val="8D8D8D"/>
          <w:lang w:val="hu-HU" w:eastAsia="en-US"/>
        </w:rPr>
        <w:t>18</w:t>
      </w:r>
    </w:p>
    <w:p>
      <w:pPr>
        <w:pStyle w:val="Normal"/>
        <w:shd w:fill="E4E4E4" w:val="clear"/>
        <w:spacing w:before="280" w:after="280"/>
        <w:rPr>
          <w:color w:val="000000"/>
          <w:lang w:val="hu-HU" w:eastAsia="en-US"/>
        </w:rPr>
      </w:pPr>
      <w:r>
        <w:rPr>
          <w:color w:val="000000"/>
          <w:lang w:val="hu-HU" w:eastAsia="en-US"/>
        </w:rPr>
        <w:t>(0/10)</w:t>
      </w:r>
      <w:hyperlink r:id="rId5" w:tgtFrame="_blank">
        <w:r>
          <w:rPr>
            <w:rStyle w:val="InternetLink"/>
            <w:b/>
            <w:bCs/>
            <w:color w:val="24468A"/>
            <w:lang w:val="hu-HU" w:eastAsia="en-US"/>
          </w:rPr>
          <w:t>iluziomentes</w:t>
        </w:r>
      </w:hyperlink>
      <w:r>
        <w:rPr>
          <w:color w:val="000000"/>
          <w:lang w:val="hu-HU" w:eastAsia="en-US"/>
        </w:rPr>
        <w:t xml:space="preserve"> (2011-05-11 00:26:15)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Most mas formaban masolom a szoveget, gondolom igy ertheto lessz a matematikaja is.Meg egyszer elnezest kerek az elobbiekert. </w:t>
        <w:br/>
        <w:t xml:space="preserve">Uj szamitasok eredmenyeinek konkluzioja. </w:t>
        <w:br/>
        <w:t xml:space="preserve">A megirt konyvem mind ket kiadasaban, megallapitottam azt a tenyt hogy a teridogorbulet amely 4 dimenziojaban magaban oleli a lathato Univerzumunkat beleertve a sotet anyagot es sotet energiat(?), a fekete jukakat, helyet biztosit a holografikus vetuleteknek amelyek a tobbdimenzios rendszerbol allnak elo kulonbozo kiserletek es megfigyelesek nyoman - a mikrofizikai vilagban- es a makrofizikai vilagban mint a jelensegek egybeesese a holografikus vetuletekkel, amelyeket letre hoz. Nem boncolgattam a tobb dimenzios rendszert. Azonositottam Isten orokkevalosagaval aminek szerves resze ,maga a treidogorbulet mint egy gigantikus hologram. Ez a megallapitas 1975-bol szarmazott. </w:t>
        <w:br/>
        <w:t xml:space="preserve">A hologram a valo vilag jelentette ki David Bohm, 1992-ben vagy meg hamarabb, mikor az Alain Aspect francia tudos kiserleti sorozatat megismerte es eredmenyeit ertekelte. Amikor rajott arra, hogy a szetvalasztott elektronok (parbol) tudnak egymasrol fuggetlenul a tavolsag nagysagatol amely elvalasztja egymastol, oly gyors a komunnikacios sebesseguk ami a feny terjedesi sebesseget tobbszor 1000-szer meghaladja- eljutott a helyes kovetkeztetesig, hogy minden mindennel osszefugg. Mi csak egy kis szeletet ismerhetjuk meg a valosagnak a tobbi a melyben talalhato, ahova nekunk nincs behatolasi lehetosegunk, igy nincsen betekintesi lehetosegunk sem.David Bohm is az Univerzumunkat egy gigantikus holgramnak tekintette igy O is kimondotta a reszben az egesz principiumat. </w:t>
        <w:br/>
        <w:t xml:space="preserve">A tanulmanyozasaim folyaman en eljutottam szamitasaim alapjan,addig az igazsagig (?), hogy a Big-bam (nagy robbanas t=0 sec elso pillanataban a jelensegek melyek kiindulo pontjait kepeztek az Univerzumunk megszuletesenek a 12-ik dimenzioban jatszottak le. A dimenziok szama rohamosan el kezdett csokkeni igy a plank falnal t=10exp-42, sec idoben mar 11-re csokkent. Ugyan ezt az erdmenyt talaltak meg a szuperhur elmelet felfedezoi 1973-ban (Frank es csapata Nobel dij). Azutan fokozatosan csokkennek a dimenzio szamai mignem elerik a mai allapotott, a teridogorbulet nagyon gyors kialakulasat, aminek mint tudjuk 4 dimenzioja van. A nagy robbanas eloidezte a teridogorbulet expanziojat tagulasat az Univerzumunkal egyetemben ami meg ma is folytatodik. Mondhatjuk azt, hogy a holografikus vetuletek amik megjelennek a teridogorbuletunkben a tobbdimenzios rendszer egy breszebol jonnek, keletkeznek amelyek nem haladjak meg a 12 dimenziot. Igy megtalalunk egy energiasurusegi tartomanyt ami 4tol a 12-ig dimenzioig terjed. A dimenziok szamai aranyos osszefuggesben vannak az energiasurusegi szintekkel. Ezzel magyarazhato hogy a mikroreszecskeket es sugarzasokat a nagyobb energiasurusegi jelensegek hozzak letre. Azt mar emlitettem, hogy a makroszkopikus jelensegeknel az energia surusegi szintek nem haladjak meg a 4 dimenziot, ezek egybe esnek sajat holografikus vetuleteikkel. Igy ezekre a jelensegekre ervenyes minden eddigi fizikai es termeszeti torveny. (klasszikus fizika es kemia) A mikroszkopikus jelensegek magyarazasara es megertesehez uj torvenyek szuksegesek. Elvegeztem kepleteim alapjan uj szamitasokat es kiderult az, hogy a tobbdimenzios rendszer 4-12 dimenzio tartomanyaban jelen van tobb fajta/termeszetu, rezges es sugarzas,nagyon szeles paletan mozgo rezges szamokkal frekvenciakkal, amik holografikus vetuleteket produkalnak a 4 dimenzios teridokontinuumban (teridogorbuletben).Ezek a holografikus vetuletek vetitesi szogei fuggvenyei maganak az elvegzett kiserleteknek a megfigyelesek celjabol. Ezert talaljuk a fenyt (pl) bizonyos kiserletekben korpuszkulnak (fotonok) es mas kiserletekben hullam termeszetunek. Ugyan ez elmondhato mas reszecskek dualis termeszeterol is. A W. Heisemberg hatarozatlansagi relaciojabol szarmazo, tapasztalt, megfigyelesekrol is. Ide tartoznak a para jelensegek: telepatia telekinezia a dematerialodas –materialodas a levitacio stb. terulete is. Ugyan ebbol a tobbdimenzios tartomanybol 4-12 jonnek ezek a hatasok. Ezen rezgesek frekvenciaja nagyban kulonboznek azon rezgesek frekvenciajatol amelyek a mikroreszecskeket es elektromagneses sugarzasokat hozzak letre. Ezert kolcsonosen nem zavarjak egymast -1- </w:t>
        <w:br/>
        <w:t xml:space="preserve">Itt meg kell allnunk egy kicsit, es a Bibliaban talalhato erdekes igekre kell figyelnunk, amikbol szarmaznak mind azok a kovetkeztetesek amiket eddig bemutattunk es amikrol a tovabbiakban is szo lessz.Jezus Krisztus amikor a Foldon jart, foleg feltamadasa utan, zart ajtokon keresztul is bejutott a helysegbe.Ez a dematerializalas es materializalas kovetkezmenye.A tengeren jart. Ez a levitacio, legyozi a gravitacios vonzast. Tovabba figyelemre melto a 2 Kor.12.2 ben leirt Pal apostol elragadtatasa a 3-ik mennyekig. Ahol kulonos tapasztalatokban es latatokban volt resze, amirol nyilatkozni nem volt szabad. A Jan.jelenesek konyveben a 21 reszben olvashatunk uj “folderol es uj Jeruzsalemrol “ ahol a varosnak 12 kiekesitett kapuja volt. Ugyan ebben a konyvben tudosit Janos apostol a 24 kiralyi szekrol amiben a 24 ven ull. Ezek a szekek Isten tronja elott vannak es ott van a Megvalto is a Barany.Tovabba szinten a jelenesek konyveben talahato a 4. 8-ban a negy lelekes allat ami all Isten tronja elott mindegyik lelkes allatnak 6-6 szarnya van. Igy a szarnyak osszege 4x12=48. Megjegyzendok ezek a szamok 4, 12, 24 es 48. Ezek az Isten tronja elott fordulnak elo.Mind ezek a dolgok ertelmezesre szorulhatnak. Szimbolikus jelentesek. Ezeket a jelenteseket a kovetkezo kepen ertekelhetjuk a hologram es holografikus vetuletek a tobbdimenzios rendszerben, szempontjabol. Ezek dimenziok alapjan kialakitott tartomanyokat jelenthetnek. Amint mondottam a dimenziok szamai az energiasurusegi szintek fuggvenyei. Igy a tobbdimenzios rendszerben az Isten orokkevalosagaban a kovetkezo tartomanyokat talhatjuk meg. Isten tronja a legnagyobb dimenzio szamu tartomanyban talalhato .∞vegtelentol a 48-ik dimenzioig. </w:t>
        <w:br/>
        <w:t xml:space="preserve">Ez a vegtelen dimenziotol a 48-ik dimenzioig terjedo tartomany. Az Isten Szeretet, a totalis vegtelen szeretet. Ezt Janos apostol haromszor is hangsulyozza. Ebben a tartomanyban a legnagyobb rezgesszamu SZERETET ENERGIA URALKODIK. Innen indul ki minden, ezert tokeletesen igazolt az a principium hogy minden mindennel osszefugg es reszben az egesz.Itt mint egy tarhaza a LETNEK, letezsnek minden megtalalhato, az elet, (orok elet) a szellem, a lelek, a tudat az energia, az informacio, az inteligencia, es az ezzel kapcsolatosan a kommunikacios energiak , rezgesek. Itt van a VEGTELEN ENERGIASURUSEGI SZINT, amibol adodik a vegtelen dimenzio. A kapu , belepo ebbe a tartomanyba , 48-as dimmenzio. A kovetkezo tartomany a 48-24 dimenzioig terjed. Latjuk, hogy csokkennek az energiasurusegi szintek. Ezutan kovetkezik a 24-12 dimenzioig tartozo tartomany. Majd a hozzank legkozelebbi 12-4 dimenzioval rendelkezo tartomany ami a Big-bang utan valt ki es vegul a 4 dimenzios gigantikus holografikus vetulet a TERIDOGORBULET vagy teridokontinuum. Ezen gondolatok vonalan teljesen elfogadhato a David Bohm altal postulalt a valo vilag egy gigantikus hologram. Ez ugyanakkor biztosit a jelenlegi tudomanyos szinvonalnak megfeleloen, valaszt adni azokra a kiserleti eredmenyekre amire a klaszikus fizikai torvenyek keptelenek es a kvantum elmelet is csak ugy ertelmez, hogy a megfigyelo a megfigyeles “hogyanja” altal beavatkozik az eredmeny alakulasaba es igy a nyert eredmeny viseli a valoszinu jelzot. Mindezeknek a kovetkezteteseknek nagy akadalya es egyenesen obsztrukcionalo eleme, az a kialakult helyzet hogy a termeszetben es egyeltalan a lathatatlanban is vegbemeno jelensegeket MATERIALISTA FILOZOFIA alapjan kozelitik meg a tudosok es ennek megfeleloen magyarazzak. Mas szoval elveszik a Teremtotol azt ami tovabbra is a Tremtoje. Egy ilyen magatartas a tudomanyos kutatasokban csak tevutakra vezethet. Ideje lenne ezt eszreveni es a vizsgalodasokban es konkluziok levonasanal szemleletet valtoztatni. En ezt probalom tenni es meggyozodesem, hogy ezaltal kozelebb kerulok a valosag job megismeresehez. Ugyanakkor elfogadva a Let teremtojenek es fenttartojanak hathatos segitseget remenyem nyilik az iranyban hogy meg tobb engedelyt kapok a “Titkokba “ valo betekintesre. Ez tortent ez idaig is, felhasznalva az ismereteimet a matematikabol, fizikabol es csillagaszatbol. Hala es koszonet erte annak akitol kaptam: imadott draga jo Atyamnak es Megvaltomnak. Visszaterve, a szamitasokbol kovetkeztetheto eredmenyek ellemzesere, es a konkluziok ismertetesere, a kovetkezoket lathatjuk, az elozoekben bemutatott dimenzio tartomanyokban es a teridogorduletben is. A otemeletes dimenzio epitmeny ugy erzem , hogy kielegit minden eddig ismert, meg me’g nem magyarazott jelenseget, beleertve a keleti vallasok altal elkepzelt piramis epitmenyt a benne megtalalhato energia sikokkal. </w:t>
        <w:br/>
        <w:t xml:space="preserve">-2- </w:t>
        <w:br/>
        <w:t xml:space="preserve">Amint emlitettem az elozokben a kulombozo dimenzio tartomanyokban tobb fajta es termeszetu sugarzas, rezges talhato amik mind a Teremtes “idonfeluli”pillanataban a Tobbdimenzios rendszer legmagasabb dimenziotartomanyabol a vegtelenbol indul el. A vegtelen Teremtotol Istentol, ahogyan leirja nagyon spiritualisan Janos apostol a Jan.1,1-3-ban-“Kezdetben vala az Ige, es az Ige vala az Istennel es Isten vala az Ige, Ez kezdetben az Istennel vala. Minden O altala let es nalla nelkul semmi sem lett ami let (Janos volt Jezus legkedvesebb tanitvanya) Tehat elindul a SZERETET energia szamtalan sugarzassal, kulonbozo sebessegekkel es frekvenciakkal, a mi olvasatunkban, es betoltik a tobbdimenzios rendszert Isten Orokkevalosagat, letrehozva holografikus vetuleteket, mindegyik dimenzio tartomanyban Teremtes programjanak megfeleloen.A teremtes programja egy gigantikus sowter, es gigantikus szamitogep maga a tobbdimenzios rendszer Isten Orokkevalosaga, beleertve a teridot is. Kiserjuk figyelemmel azt a sugarzast ami letrehozta a mi Univerzimunkat. Ezt ugy tehetjuk meg, hogy ismerjuk, szinten szamitasok alapjan a sugarzas hullamhosszat es a sugarzas sebesseget (fenysebesseg C=3*1010 cm/sec ).Az ismert keplet alapjan adodik a rezgesszam √=c/λ ahol a hullamhosz λ=10-48 cm a Big bang t=0 sec, N=12 dimenzio. A kepletbol talaljuk a sugarzas frekvenciajat √=3*10exp.58 Hz=3*10exp49 GHz Ez belepo frekvencia a 12-ik dimenzioba ha a sugarzas terjedesi sebessege megegyezik a feny sebessegevel. Mivel tudjuk azt, hogy amint kozeledunk a kisebb dimenzioju tartomanyokhoz a sugarzas sebessege es a frekvenciaja csokken, allandonak hagyvan a hullamhosszat, vizsgaljuk meg a sugarzas allapotat a dimenziok fuggvenyeben (energiasurusegi szintek), forditot iranyba menve az eredeti iranyhoz kepest, minden tartomanyban. Valtoztatjuk a sugarzas sebesseget. Es pedig noveljuk. Az eredmenyek a kovetkezoek: v=10*c=3*10exp.11 cm/sec, λ=10exp-48 cm , √=3*10exp59 Hz energiasurusegi szint Y=10,09, N=12,42 (a dimenziok szama) –Mivel a dimenziok nem hasonlitanak sem a ter sem az ido dimenzioihoz lehetnek fraktaltak is. V=10exp2 c=3*10exp cm/sec λ=10exp-48 cm , √=3*10exp60 Hz , Y=10,20, N=12,55, lassan novekszik a (v =100c) v=10exp3* c=3*10exp13 cm/sec, λ=10exp-48 cm, √=3*10exp61 Hz, Y=10,323, N=12.69 a dimenzio szama kevesbbe novekedett. V=10exp4* c=3*10exp14 cm/sec valtozatlan √=3*10exp62 Hz, Y=10,44, N=12,815 tehat a sebbesseg 10exp4 szer not az N csak kicsit. Megyunk nagyobb lepesekbe, mert ez a ritmus nagyon sok szamitast igenyelne, a lepest noveljuk amint latjuk; v=10exp10*c= 3*10exp20* cm/sec, λ=10exp-48 cm , √=3*10exp68 Hz, Y=11,0736, N=13,51, a sebessg nagyon no a dimenziok keveset. v=10exp20 c=3*10exp30 cm/sec , λ=valtozatlan , √=3*10exp78 Hz, Y=12, N=14,53 meg mindig a novekedese kicsi az N-nek V=10exp30 c=3*10exp40 cm/sec , λ=valtozatlan , √=3*10exp88 Hz, Y=12,795, N=15,39 ,az N novekedese meg mindig kicsi. V=10exp100 c=3*10exp110 cm/sec, λ=valtozatlan , √=3*10exp158 Hz, Y=16,72 , N=19,58 , a sebesseg fantasztikusan meg nott a rezges szamok is de az energiasurusegi szintek es a dimenzio szamai kevesbe. A sebesseget meg inkabb noveljuk v=10exp200 c= 3*10exp210 cm/sec , λ=valtozatlan , √=3*10exp.258 Hz, Y=19,54 , N=22.58 dimenzio, meg mindig keves a novekedes v=10exp220 c=3*10exp230 cm/sec, λ=valtozatlan , √=3*10exp278 Hz=3*10exp269 GHz, Y=20,87 , N=24 ,Ez a dimenzio szam jelenti a hatart a 12-24, dimenzio tartomanynak. a magasabb dimenzio szamu tartomannyal szemben, (N= 24--48, ) Ha osszehasonlitjuk a kapott parametereket a 12—24 dimenzio tartomany elejet es veget, erdekes dolgot tapasztalhatunk A sugarzas terjedesi sebessege rengeteget nott, 10exp220 szer. A frekvencia is ugyan annyiszor, tehat liniarisan a sebesseg valtozasaval. Ez konnyen ellenorizheto hiszen a hullamhosz nem valtozik. Az energiasurusegi szint Y =2.15 szor nott,csupan es a dimenziok szama 2 szeresere nott. Tehat a dimenziok szama nagyon keveset nott a sebesseg es a frekvencia novekedesevel szemben. Mi csak egy sugarzasnak kovettuk a viselkedeset, azonban a vizsgalt dimenzio tartomanyban szamtalan sugarzas talalhato kulonbozo terjedesi sebessegekkel, es rezges szamokkal, meg hullamhosszakkal. Ebbol a frekvenciak kavalkadjabol az elozo tartomanyon 4—12 , keresztul talaljuk meg a kulonbozo holografikus vetuleteket a mi teridogorbuletunkben, ami mar egy magaban egy gigantikus holografikus vetulet. A kovetkezo dimenzio tartomanyban a 24—48 a jelensegek hasonloak es sokkal ijesztobbek abbol a szempontbol hogy az ezt koveto dimenziotartomany osszehgasonlithatatlanul nagyobb mint az osszes tobbi egybe veve, ide mar mi meg szamitasok utjan sem tudunk behatolni csak ha felallitjuk azt a hipotezist, hogy a dimenziok novekedese mindig sokkal kisebb mint a terjedesi sebesseg es a frekvenciak novekedese. Ebben a tartomanyban az Isten tronja van, igy ipoteziseket sem lehet elkepzelni. A Szent Iras sem ad tudositast errol. </w:t>
        <w:br/>
        <w:t xml:space="preserve">Kiserjuk tovabb figyelemmel a sugarzas parametereinek alakulasat a kovetkezo dimenzio tartomanyban. A hullamhoszot tovabb valtozatlanul hadjuk λ=10exp-48 cm mas parameter, valtozni fog a v(cm/sec) fuggvenyeben. V=10exp250* c=3*10exp260 cm/sec, λ=10exp-48 cm √=3*10exp308 Hz, Y=21,24 , N=24,37, lassu novekedese a dimenzioknak. V=10exp300 c =3*10exp310 cm/sec , λ=valtozatlan √=3*10exp308 Hz, Y=22,92 , N=26,13 nincsen nagy valtozas a parametereknel . v=10exp400 c =3*10exp410 cm/sec λ=10exp-48 cm √=3*10exp458 Hz,Y=25,05 , N=28,35 nincsen nagy valtozas a parametereknel. V=10exp500 c=3*10exp510 cm/sec, λ valtozatlan √=3*10exp558 Hz, Y=26,875, N=30,24 lassu valtozas a dimenzioknal. V=10exp600 c= 3*10exp610 cm/sec, λ=valtozatlan √=3*10exp658 Hz,Y=28,477, N=31,91 lassu valtozas a dimenzioknal. V=10exp800 c= 3*10exp810 cm/sec, λ valtozatlan √=3*10exp858 Hz, Y=31,23 , N=34,75 lassu movekedese a dimenzioknak (N). v=10exp1000 c=3*10exp1010 cm/sec, λ=valtozatlan √=3*10exp1058 Hz, Y=33,57, N=37.17 lassu movekedese a dimenzioknak (N). v=10exp1200*c=3*10exp1210 cm/sec, λ=valtozatlan √=3*10exp1258 Hz, Y=35,62, N=39,27 lassu movekedese a dimenzioknak (N). v=10exp1400 c=3*10exp14100 cm/sec, λ=valtozatlan √=3*10exp1458 Hz, Y=37,46 N=41,16 lassu movekedese a dimenzioknak (N). v=10exp1500 c=3*10exp1510 cm/sec, λ=valtozatlan √=3*10exp1558 Hz, Y=38,316, N=42 , lassu movekedese a dimenzioknak (N). v=10exp1600 c=3*10exp1610 cm/sec, λ valtozatlan √=3*10exp1658 Hz, Y=39,135 , N=42,9, lassu movekedese a dimenzioknak (N). v=10exp16000c=3*10exp1610 cm/sec, λ valtozatlan √=3*10exp1658 Hz, Y=40,677, N=44,46 lassu movekedese a dimenzioknak (N). v=10exp2000c=3*10exp2010 cm/sec, λ valtozatlan √=3*10exp2058 Hz, Y=42,11 , N=45,93 lassu movekedese a dimenzioknak (N). v=10exp2200c=3*10exp2210 cm/sec, λ valtozatlan √=3*10exp2258 Hz, Y=43,45, N=47.30 , lassu movekedese a dimenzioknak (N). v=10exp2300 c=3*10exp2310 cm/sec λ valtozatlan √=3*10exp2358 Hz, Y=44,10, N=48, hatar dimenzio szama ennek a tartomanynak. </w:t>
        <w:br/>
        <w:t xml:space="preserve">Ebben a dimenzio tartomanyban is elvegezhetjuk az osszehasonlitasokat a kezdeti es vegso paramtereknel A sebesseg es a rezgesszam eseteben a novekedes 10exp2080 szor, az energiasurusegi szinteknel Y=2.11szeresre a dimenzioknal 2 szeresre lehet tapasztalni a novekedest. Elenyesztoen kicsi az energiasurusegi szint es a dimenziok novekedese, a sebesseg es a frekvencia novekedesehez viszonyitva. A 48-adik dimenzio a legelso dimenzio tartomany hatara. Vegtelen—48, (∞--48), Isten tronja a Bibliaban, ide foldi leny behetolni nem tud meg gondolatban sem. A Konyvek konyveben meg van irva Ezs. “Az en gondolataim nem a ti gondolatotok, oly messze van az en gondolatom a ti gondolatotoktol mint a meny a foldtol” . A keleti vallasok is valami hasonlot tanitanak. A vilagot egy piramis alaku epitmennyel azonositjak es reszeit sikkokban hatarozzak meg. Az alap sik az anyagi sik vagy fizikai sik. Kovetkezik az eter sik, ezt koveti az asztral sik amiben megtalalhato a mental resz is , ezutan jon a budhi sik es vegul a csucs az Atma. Az utolso a Teremto-fentarto .A sikok terulete fokozatosan csokken ahogy az Atma fele tart. Ennek tobb magyarazata van. A surusege a sikoknak fokozatosan no, a masik ertelmezes szerint a spiritualis fejlodes utjaban mind kevesebbek jarnak ahogy emelkednek a sikok. Ezt a hologram elmelettel magyarazva, az alap siknak az anyag sikjanak a legkisebb a dimenzio szama 4, kovetkezik az eter sik a dimenziotartomany megfeleloje a 4-12, azutan jon a mental-asztral sik a dimenziotartomany 12-24, kovetkezik a budhi sik a dimenziotartomany 24-48, es vegul az Atma a dimenziotartomany 48--∞, Azt is lehet mondani hogy a dimenziok szama forditva aranyos a sikok urtartlmaval. Igy a csucson a pont urtartalma 0 , 1/0=∞. Innen lefele haladva eljutunk az utolso sikig ami megfelel a mi teridogorbuletunknek, teridokontinuumunknak aminek a dimenzioja 4. A vegtelen ∞--48 dimenziotartomany osforrasa mindennek itt csak a tokeletes SZERETET talalhato innen indul minden rezges, sugarzas a teremtett vilagba (okba), az Isten orokkevalosagaba a tobbdimenzios rendszerbe. Igy tisztan lathato hogy mindennek az osforrasa ugyan az tehat minden mindennel osszefugg. Ha innen indulnak a rezgesek, sugarzasuk akkor az a principium is ervenyesul hogy rezben az egesz es a legutolso tartomanyban a 4 dimenzios teridogorbuletben is megtalalhato minden. Hologramok, hologramra epulnek, elvalaszthatatlanok, igy a reszecskek egymastol valo elvalasztasa is csak egy virtualis latszat, egy iluzio, de a valosag minden resze a gigantikus holgramnak nem iluzio hanem valosag.Mi ennek a valosagnak csak egy szeletet latjuk objektivaljuk ez a teridogorbulet a benne talalhato holografikus vetuletek halmazaval. David Bohm meghatarozasa szerinti “melyben vannak a bemutatott dimenzio tartomanyok 4-12; 12-24; 24-48 es 48-∞,; </w:t>
        <w:br/>
        <w:t xml:space="preserve">Ez mind Isten orokkevalosagaban foglal helyett. Igy nyer teljes igazsagot a Jan 1-ben talalhato meghatarozas, Pal apostolnak a tanitasai “ a lathato a lathatatlanbol allot elo Isten parancsara” (zsid, 11,) es “Obenne elunk mozgunk es vagyunk” , “ Az en gondolatom nem a ti gondolatotok….” (Ezs). </w:t>
        <w:br/>
        <w:t xml:space="preserve">Bibliai ertelmezesben a dimenziotartomanyokat : ∞--48; 48—24; 24--12; 12—4; menyorszagnak nevezzuk, igy ertelmezheto Pal apostol elmondasa, miszerint elragadtatott a harmadik mennyekig , azaz a 4—12; 12—24 valamint 24—48; dimenziotartomanyokba, amirol za ott lattakrol es tapasztaltakrol nyilatkozni nem volt szabad. Ha ez Pal apostollal megtortenhetett akkor ez megtortenhetik a tobbi Jezus Krisztus hala es feltamadas altal a megvaltott hivekkel is. E szerint beteljesitheto lessz sszinten a Pal apostol masik igeje is hogy most homalyosan latunk, de akkor majd ott szinrol szinre latni fogunk. Ott csak a SZERETET fog honolni es az udvozultek szuntelenul fogjak imadni es dicserni az Istent, az Atyat es a Fiut. Ott nem lessz siras es konyhullatas, ertheto is ez ha ott csak a szeretet honol. </w:t>
        <w:br/>
        <w:t xml:space="preserve">A sugarzasok, rezgesek, amik elindulnak a legelso dimenziotartomanybol, ∞--48, vegtelen sebesseggel es vegtelen frekvenciaval, fokozatosan vesztenek sebessegukbol es frekvenciajukbol ahogy belepnek a kovetkezo dimenzio tartomanyban a 48—24, itt letrehozzak holografikus vetuleteiket vagy tovabb haladnak valtozatlanul a kovetkezo dimenzio tartomany fele. A sugarzasok sebessegei es rezgesszamai tovabb csokkennek, mind ezek belepnek a kovetkezo dimenziotartomanyba 24—12: ahol letrehozzak sajat holografikus vetuleteiket, majd egy tetemes reszuk tovabb halad a kovetkezo dimenzio tartomanyba 12—4; ahol szinten letrehozzak holografikus vetuleteiket, majd ugyan ezt teszik az utolso tartomanyban a 4 dimenzios teridogorbuletben, (a teridogorbulet is holografikus vetulet. Igy ebben a tartomanyban a holografikus vetuletek halmaza talalhato). E kepen tortenik az hogy pl . referencia sugarzasnak valasztott, a Big-bangnek megfelelo hullamhosszu sugarzas λ=10exp-48 cm tovabb haladva a 48-ik dimenziotol v=3*10exp2310 cm/sec sebesseggel, es √=3*10exp2358 Hz=3*10exp2349 GHz frekvenciaval, megerkezik a 4-ik dimenziohoz v=c=3*1010 cm/sec sebesseggel es √=3*1058 Hz=3*1049 GHz frekvenciaval, amit ugy jellemezett az egyik ezoterikus tudos, hogy a sugarzas fennye fagyott, es akkor beteljesedett a teremtes kezdo igeje “es lon vilagossag” . </w:t>
        <w:br/>
        <w:t xml:space="preserve">Nincsen ellentmondas a holografikus vetuletek elmelet es a Bibliaban Jan. jelenesei –ben talahato igek kozott, mert ahogyan lathattuk az elozoekbol a tobbdimenzios tartomanyokban 4—12; 12—24; es 24—48; ban megjelenhetnek nem anyagi termeszetu holografikus vetuletek, angyalok es udvozult lelkek seregei is, a tobbi jelensegekkel egyutt. </w:t>
        <w:br/>
        <w:t xml:space="preserve">Most feltevodik a nagy kerdes , a satan kilete???, Bibliai tanitasok alapjan a bukott fo angyal. A feny anygyalabol Luceaferbol vedlett luciferre ‘szetdobalo’ lazzadasa es lazzitasa miatt. Magasabb dimenzioi szferakbol lennebb kerult, talan nagyon kozel a teridogorbulethez. Ezoterikus elmeletek szerint nemletezo. A pokol sem letezo mint egy tartomany, vagy egy teridogorbulet szeruseg.A pokol csak virtualis jelenseg. Mit mondhatunk mi, hogy erre a kerdesre megprobaljunk valaszolni? Eloszor tuzetesebben meg kell vizsgaljuk az embert, megjeleneseben es letezeseben egyarant. A kreacioban, a terentes torteneteben , Isten az embert a fold porabol megis sajat maga hasonlatossagara teremtette. Hogyan ertelmezzuk ezt? Az ember mint a fold porabol teremtetett mint anyag egy 4 dimenzios holografikus vetulet a teridogorbuletben. Azonban ez nem egy lenyegtelen, de egy kis idomulo resze az emberi lenynek. Az ember inkabb szellem es lelek.Jezus is figyelmeztetett a” test semmit sem er lelek az ami megelevenit”.Lelke es szelleme altal az ember kiemelkedik a 4 dimenzios teridogorbuletbol es megkezdi letezeset a tobbdimenzios tartomanyokban .Az elso ilyen tartomany a 4—12 dimenzioval rendelkezik. Lehet e ebben az ember mint lelek es szellem ? –igen lehet. Hogyan es mi modon konnyen nem deritheto ki. Vannak a “tisztanlatok” akik bizonyos magyarazatokat talatak de ezzel en itt nem foglalkozom.Inkabb tovabb menve eszrevesszuk : </w:t>
        <w:br/>
        <w:t xml:space="preserve">Az ember mint lelek es szellem 4 lenyeges tulajdonsaggal rendelkezik.- szabad akarata van, tudata van, reszt vehet a tudat felettiben es a tudat alattiban is u.n. lelkiismerete van , gondolkodni tud es donteseket hozhat. Kimondhatjuk, hogy az ember felvette Teremtoje kepet es hasonlatossagat. Hogy van e, a satan vagy nincs ? ez nem tudomanyos kerdes, ezt sem allitani sem cafolni nem lehet. Hogy gyakorolhat e, hatast az emberre ennek lelken es szellemen keresztul? szinten tudomanyosan nem lehet megallapitani. Mi van akkor a pokollal letezik vagy nem letezik? Mint teridotartozek nem letezik. Mint a testet (anyagot) ott hagyott ember szamara a pokol letezhet. Hogyan lehetseges ez ? az ember tudatjan keresztul. Szabad akarata altal buntudatjaban letre hozza maganak a poklot, a tobbdimenzios tartomanyban. Ez kovetkeztetheto bizonyos vallasos megallapitasok (allitasok) alapjan, hogy aki a pokolba jut egyedul van senkivel sem tarsaloghat mintha egy celleba lenne bezarva, ott lenne kenytelen elni az “orok gyotrelmeket”, vagy mas szoval eli az orok eletet borzaszto kinok kozott.Ezt az illeto a buntudata altal hozta letre, ha foldi eleteben amig az anyagban volt nem tisztitotta meg tudatjat. Kerszteny tanitasok alapjan ezt az ember magatol nem teheti meg. Csak kegyelembol, hit altal. Szukseg van Jezus Krisztus aldozatara hogy az ember elnyerje a megvaltast es az orok eletet, Jezus Krisztus erdemeert. Ez az igazsag egyaltalan nem mond ellent az en elmeletemnek, sot , igazolja ezt az igazsagot. Mert a Megvalto az ember szabad akarata egyetertesevel megtisztitja az ember tudatat (Biblia szerint tisztara mossa), ez a megtisztitott tudat mar nem kepes letrehozni a virtualis poklot. Igy az ember foldi halala utan megszabadul , megvaltotta valik, elnyeri az orok eletet. Mivel szelleme es lelke tovabb el, ez altal a tudata is. Felmegy a “Mennyorszagba”, azaz tovabb emelkedik a dimenziok letrajan mignem eljut a 48-ik dimenzioig, ahol mar csak a tokeletes SZERETET honol. Most nem bocsatkozom vitaba a kulonbozo keleti filozofiakat vallo tanitokkal akik azt mondjak hogy egyenileg is el tudsz jutni magad erodbol a dimenzioletran a piramis csucsaig az Atmaig.Ezt tudomanyosan sem igazolni sem cafolni nem lehet.En mint Krisztust koveto, a megvaltast es a feltamadas tanitasat elfogadom, es igyekszem elni vele. Halaadassal az Urat kovetni, aldani, magasztalni, es imadni, az orok eletert amit nekem is ajandekozott, ingyen kegyelmebol.En elfogadom azt az igazsagot, hogy ahol Jezus Krisztus van, ott nem lehet a satan.Ott csak megvaltas, feltamadas, orokelet es szeretet van.Bocsanatot kerek az olvasotol, ha sertve erezne magat mas ideologiai beallitottsaga miatt, de egesz elmeletem a Krisztust koveto kereszteny filozofia alapjan epul.Ebbol a szempontbol kerem elbiralni es elfogadni, az altalam elmondottakat, es leirtakat. </w:t>
        <w:br/>
        <w:t xml:space="preserve">Tudomasom szerint, David Bohm aki eloszor kozolte hivatalosan a holografikus let elmeletet, es mondotta ki eloszor “Hologram a valo vilag” nem kereszteny filozofia alapjan magyarazta elmeletet. Az O elmelete es az ebbol fakado kovetkeztetesei, teljesen megfelelnek az altalam leirt fejtegeteseknek. Nem mondanak ellent egymasnak, esetleg kolcsonosen kiegeszitik egymast. Ez altal is a komplementaritas elmeletet (posztulatumat) betartjak. </w:t>
        <w:br/>
        <w:t xml:space="preserve">En azzal fejeznem be, hogy a teremtett vilag nem fikcio nem iluzio, hanem valosag, bar reszben ismerheto meg csak! Mindenert “SOLI DEO GLORIA” csak Istene a dicsoseg. </w:t>
        <w:br/>
        <w:t xml:space="preserve">-iluziomentes- </w:t>
        <w:br/>
        <w:t xml:space="preserve">Mert egy tremtett, valo gigantikus hologramban, tobbdimenzios rendszerben, Isten orokkevalosagaban, </w:t>
        <w:br/>
        <w:t xml:space="preserve">“ Elunk, mozgunk es vagyunk” </w:t>
      </w:r>
    </w:p>
    <w:p>
      <w:pPr>
        <w:pStyle w:val="Normal"/>
        <w:shd w:fill="E4E4E4" w:val="clear"/>
        <w:spacing w:before="280" w:after="280"/>
        <w:rPr>
          <w:color w:val="000000"/>
          <w:lang w:val="hu-HU" w:eastAsia="en-US"/>
        </w:rPr>
      </w:pPr>
      <w:r>
        <w:rPr>
          <w:color w:val="000000"/>
          <w:lang w:val="hu-HU" w:eastAsia="en-US"/>
        </w:rPr>
        <w:t>(0/10)</w:t>
      </w:r>
      <w:hyperlink r:id="rId6" w:tgtFrame="_blank">
        <w:r>
          <w:rPr>
            <w:rStyle w:val="InternetLink"/>
            <w:b/>
            <w:bCs/>
            <w:color w:val="24468A"/>
            <w:lang w:val="hu-HU" w:eastAsia="en-US"/>
          </w:rPr>
          <w:t>iluziomentes</w:t>
        </w:r>
      </w:hyperlink>
      <w:r>
        <w:rPr>
          <w:color w:val="000000"/>
          <w:lang w:val="hu-HU" w:eastAsia="en-US"/>
        </w:rPr>
        <w:t xml:space="preserve"> (2011-05-10 22:57:27)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Atolvastam az elozo kommentemet azaz fejtegetesemet a lathatatlan felepiteserol, felhasznalvan felfedezett elmeletembol kovetkezett konkluziokat es alatamasztvan az Ujszovetseg egyes alapigeivel. Azonban sajnalattal kell megallapitanom, hogy az atmasolaskor jo;ehet az alapanyagban a hatvanykitevok megfeleloen szerepelnek ezek az atmasolt anyagban mar idegesitoen atalakulnak, ugyanolyan nagysagu szamokka igy aki eloszor talalkozik ezekkel teljes kaoszba kerulhet. En sem ertenem meg az igazi mondanivalot.Ezert a "word docx" helyett megprobalom az atmasolast "word doc" -ban megvalositani, nem tudom mennyire fog sikerulni.Elore is szives elnezesit kerem minden olvasonak az akaratlanul eloidezett baki-ert.Sz alabbiban fogom megejteni az uj masolast.sajnos nem sikerul a hibat kikuszobolni igy a torles kovetkezik es a kovetkezo belepesemnel mas formaban probalom ervenyre jutatni a kozolnivalomat. </w:t>
      </w:r>
    </w:p>
    <w:p>
      <w:pPr>
        <w:pStyle w:val="Normal"/>
        <w:shd w:fill="E4E4E4" w:val="clear"/>
        <w:spacing w:before="280" w:after="280"/>
        <w:rPr>
          <w:color w:val="000000"/>
          <w:lang w:val="hu-HU" w:eastAsia="en-US"/>
        </w:rPr>
      </w:pPr>
      <w:r>
        <w:rPr>
          <w:color w:val="000000"/>
          <w:lang w:val="hu-HU" w:eastAsia="en-US"/>
        </w:rPr>
        <w:t>(0/10)</w:t>
      </w:r>
      <w:hyperlink r:id="rId7" w:tgtFrame="_blank">
        <w:r>
          <w:rPr>
            <w:rStyle w:val="InternetLink"/>
            <w:b/>
            <w:bCs/>
            <w:color w:val="24468A"/>
            <w:lang w:val="hu-HU" w:eastAsia="en-US"/>
          </w:rPr>
          <w:t>iluziomentes</w:t>
        </w:r>
      </w:hyperlink>
      <w:r>
        <w:rPr>
          <w:color w:val="000000"/>
          <w:lang w:val="hu-HU" w:eastAsia="en-US"/>
        </w:rPr>
        <w:t xml:space="preserve"> (2011-04-29 12:53:58)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Hallgattam a hangra es ez szuletett belole.Nem volt konnyu szules de ez van. Uj szamitasok eredmenyeinek konkluzioja. </w:t>
        <w:br/>
        <w:t xml:space="preserve">A megirt konyvem mind ket kiadasaban, megallapitottam azt a tenyt hogy a teridogorbulet amely 4 dimenziojaban magaban oleli a lathato Univerzumunkat beleertve a sotet anyagot es sotet energiat(?), a fekete jukakat, helyet biztosit a holografikus vetuleteknek amelyek a tobbdimenzios rendszerbol allnak elo kulonbozo kiserletek es megfigyelesek nyoman - a mikrofizikai vilagban- es a makrofizikai vilagban mint a jelensegek egybeesese a holografikus vetuletekkel, amelyeket letre hoz. Nem boncolgattam a tobb dimenzios rendszert. Azonositottam Isten orokkevalosagaval aminek szerves resze ,maga a treidogorbulet mint egy gigantikus hologram. Ez a megallapitas 1975-bol szarmazott. </w:t>
        <w:br/>
        <w:t xml:space="preserve">A hologram a valo vilag jelentette ki David Bohm, 1992-ben vagy meg hamarabb, mikor az Alain Aspect francia tudos kiserleti sorozatat megismerte es eredmenyeit ertekelte. Amikor rajott arra, hogy a szetvalasztott elektronok (parbol) tudnak egymasrol fuggetlenul a tavolsag nagysagatol amely elvalasztja egymastol, oly gyors a komunnikacios sebesseguk ami a feny terjedesi sebesseget tobbszor 1000-szer meghaladja- eljutott a helyes kovetkeztetesig, hogy minden mindennel osszefugg. Mi csak egy kis szeletet ismerhetjuk meg a valosagnak a tobbi a melyben talalhato, ahova nekunk nincs behatolasi lehetosegunk, igy nincsen betekintesi lehetosegunk sem.David Bohm is az Univerzumunkat egy gigantikus holgramnak tekintette igy O is kimondotta a reszben az egesz principiumat. </w:t>
        <w:br/>
        <w:t xml:space="preserve">A tanulmanyozasaim folyaman en eljutottam szamitasaim alapjan,addig az igazsagig (?), hogy a Big-bam (nagy robbanas t=0 sec elso pillanataban a jelensegek melyek kiindulo pontjait kepeztek az Univerzumunk megszuletesenek a 12-ik dimenzioban jatszottak le. A dimenziok szama rohamosan el kezdett csokkeni igy a plank falnal t=10exp-42, sec idoben mar 11-re csokkent. Ugyan ezt az erdmenyt talaltak meg a szuperhur elmelet felfedezoi 1973-ban (Frank es csapata Nobel dij). Azutan fokozatosan csokkennek a dimenzio szamai mignem elerik a mai allapotott, a teridogorbulet nagyon gyors kialakulasat, aminek mint tudjuk 4 dimenzioja van. A nagy robbanas eloidezte a teridogorbulet expanziojat tagulasat az Univerzumunkal egyetemben ami meg ma is folytatodik. Mondhatjuk azt, hogy a holografikus vetuletek amik megjelennek a teridogorbuletunkben a tobbdimenzios rendszer egy breszebol jonnek, keletkeznek amelyek nem haladjak meg a 12 dimenziot. Igy megtalalunk egy energiasurusegi tartomanyt ami 4tol a 12-ig dimenzioig terjed. A dimenziok szamai aranyos osszefuggesben vannak az energiasurusegi szintekkel. Ezzel magyarazhato hogy a mikroreszecskeket es sugarzasokat a nagyobb energiasurusegi jelensegek hozzak letre. Azt mar emlitettem, hogy a makroszkopikus jelensegeknel az energia surusegi szintek nem haladjak meg a 4 dimenziot, ezek egybe esnek sajat holografikus vetuleteikkel. Igy ezekre a jelensegekre ervenyes minden eddigi fizikai es termeszeti torveny. (klasszikus fizika es kemia) A mikroszkopikus jelensegek magyarazasara es megertesehez uj torvenyek szuksegesek. Elvegeztem kepleteim alapjan uj szamitasokat es kiderult az, hogy a tobbdimenzios rendszer 4-12 dimenzio tartomanyaban jelen van tobb fajta/termeszetu, rezges es sugarzas,nagyon szeles paletan mozgo rezges szamokkal frekvenciakkal, amik holografikus vetuleteket produkalnak a 4 dimenzios teridokontinuumban (teridogorbuletben).Ezek a holografikus vetuletek vetitesi szogei fuggvenyei maganak az elvegzett kiserleteknek a megfigyelesek celjabol. Ezert talaljuk a fenyt (pl) bizonyos kiserletekben korpuszkulnak (fotonok) es mas kiserletekben hullam termeszetunek. Ugyan ez elmondhato mas reszecskek dualis termeszeterol is. A W. Heisemberg hatarozatlansagi relaciojabol szarmazo, tapasztalt, megfigyelesekrol is. Ide tartoznak a para jelensegek: telepatia telekinezia a dematerialodas –materialodas a levitacio stb. terulete is. Ugyan ebbol a tobbdimenzios tartomanybol 4-12 jonnek ezek a hatasok. Ezen rezgesek frekvenciaja nagyban kulonboznek azon rezgesek frekvenciajatol amelyek a mikroreszecskeket es elektromagneses sugarzasokat hozzak letre. Ezert kolcsonosen nem zavarjak egymast -1- </w:t>
        <w:br/>
        <w:t xml:space="preserve">Itt meg kell allnunk egy kicsit, es a Bibliaban talalhato erdekes igekre kell figyelnunk, amikbol szarmaznak mind azok a kovetkeztetesek amiket eddig bemutattunk es amikrol a tovabbiakban is szo lessz.Jezus Krisztus amikor a Foldon jart, foleg feltamadasa utan, zart ajtokon keresztul is bejutott a helysegbe.Ez a dematerializalas es materializalas kovetkezmenye.A tengeren jart. Ez a levitacio, legyozi a gravitacios vonzast. Tovabba figyelemre melto a 2 Kor.12.2 ben leirt Pal apostol elragadtatasa a 3-ik mennyekig. Ahol kulonos tapasztalatokban es latatokban volt resze, amirol nyilatkozni nem volt szabad. A Jan.jelenesek konyveben a 21 reszben olvashatunk uj “folderol es uj Jeruzsalemrol “ ahol a varosnak 12 kiekesitett kapuja volt. Ugyan ebben a konyvben tudosit Janos apostol a 24 kiralyi szekrol amiben a 24 ven ull. Ezek a szekek Isten tronja elott vannak es ott van a Megvalto is a Barany.Tovabba szinten a jelenesek konyveben talahato a 4. 8-ban a negy lelekes allat ami all Isten tronja elott mindegyik lelkes allatnak 6-6 szarnya van. Igy a szarnyak osszege 4x12=48. Megjegyzendok ezek a szamok 4, 12, 24 es 48. Ezek az Isten tronja elott fordulnak elo.Mind ezek a dolgok ertelmezesre szorulhatnak. Szimbolikus jelentesek. Ezeket a jelenteseket a kovetkezo kepen ertekelhetjuk a hologram es holografikus vetuletek a tobbdimenzios rendszerben, szempontjabol. Ezek dimenziok alapjan kialakitott tartomanyokat jelenthetnek. Amint mondottam a dimenziok szamai az energiasurusegi szintek fuggvenyei. Igy a tobbdimenzios rendszerben az Isten orokkevalosagaban a kovetkezo tartomanyokat talhatjuk meg. Isten tronja a legnagyobb dimenzio szamu tartomanyban talalhato .∞vegtelentol a 48-ik dimenzioig. </w:t>
        <w:br/>
        <w:t xml:space="preserve">Ez a vegtelen dimenziotol a 48-ik dimenzioig terjedo tartomany. Az Isten Szeretet, a totalis vegtelen szeretet. Ezt Janos apostol haromszor is hangsulyozza. Ebben a tartomanyban a legnagyobb rezgesszamu SZERETET ENERGIA URALKODIK. Innen indul ki minden, ezert tokeletesen igazolt az a principium hogy minden mindennel osszefugg es reszben az egesz.Itt mint egy tarhaza a LETNEK, letezsnek minden megtalalhato, az elet, (orok elet) a szellem, a lelek, a tudat az energia, az informacio, az inteligencia, es az ezzel kapcsolatosan a kommunikacios energiak , rezgesek. Itt van a VEGTELEN ENERGIASURUSEGI SZINT, amibol adodik a vegtelen dimenzio. A kapu , belepo ebbe a tartomanyba , 48-as dimmenzio. A kovetkezo tartomany a 48-24 dimenzioig terjed. Latjuk, hogy csokkennek az energiasurusegi szintek. Ezutan kovetkezik a 24-12 dimenzioig tartozo tartomany. Majd a hozzank legkozelebbi 12-4 dimenzioval rendelkezo tartomany ami a Big-bang utan valt ki es vegul a 4 dimenzios gigantikus holografikus vetulet a TERIDOGORBULET vagy teridokontinuum. Ezen gondolatok vonalan teljesen elfogadhato a David Bohm altal postulalt a valo vilag egy gigantikus hologram. Ez ugyanakkor biztosit a jelenlegi tudomanyos szinvonalnak megfeleloen, valaszt adni azokra a kiserleti eredmenyekre amire a klaszikus fizikai torvenyek keptelenek es a kvantum elmelet is csak ugy ertelmez, hogy a megfigyelo a megfigyeles “hogyanja” altal beavatkozik az eredmeny alakulasaba es igy a nyert eredmeny viseli a valoszinu jelzot. Mindezeknek a kovetkezteteseknek nagy akadalya es egyenesen obsztrukcionalo eleme, az a kialakult helyzet hogy a termeszetben es egyeltalan a lathatatlanban is vegbemeno jelensegeket MATERIALISTA FILOZOFIA alapjan kozelitik meg a tudosok es ennek megfeleloen magyarazzak. Mas szoval elveszik a Teremtotol azt ami tovabbra is a Tremtoje. Egy ilyen magatartas a tudomanyos kutatasokban csak tevutakra vezethet. Ideje lenne ezt eszreveni es a vizsgalodasokban es konkluziok levonasanal szemleletet valtoztatni. En ezt probalom tenni es meggyozodesem, hogy ezaltal kozelebb kerulok a valosag job megismeresehez. Ugyanakkor elfogadva a Let teremtojenek es fenttartojanak hathatos segitseget remenyem nyilik az iranyban hogy meg tobb engedelyt kapok a “Titkokba “ valo betekintesre. Ez tortent ez idaig is, felhasznalva az ismereteimet a matematikabol, fizikabol es csillagaszatbol. Hala es koszonet erte annak akitol kaptam: imadott draga jo Atyamnak es Megvaltomnak. Visszaterve, a szamitasokbol kovetkeztetheto eredmenyek ellemzesere, es a konkluziok ismertetesere, a kovetkezoket lathatjuk, az elozoekben bemutatott dimenzio tartomanyokban es a teridogorduletben is. A otemeletes dimenzio epitmeny ugy erzem , hogy kielegit minden eddig ismert, meg me’g nem magyarazott jelenseget, beleertve a keleti vallasok altal elkepzelt piramis epitmenyt a benne megtalalhato energia sikokkal. </w:t>
        <w:br/>
        <w:t xml:space="preserve">-2- </w:t>
        <w:br/>
        <w:t xml:space="preserve">Amint emlitettem az elozokben a kulombozo dimenzio tartomanyokban tobb fajta es termeszetu sugarzas, rezges talhato amik mind a Teremtes “idonfeluli”pillanataban a Tobbdimenzios rendszer legmagasabb dimenziotartomanyabol a vegtelenbol indul el. A vegtelen Teremtotol Istentol, ahogyan leirja nagyon spiritualisan Janos apostol a Jan.1,1-3-ban-“Kezdetben vala az Ige, es az Ige vala az Istennel es Isten vala az Ige, Ez kezdetben az Istennel vala. Minden O altala let es nalla nelkul semmi sem lett ami let (Janos volt Jezus legkedvesebb tanitvanya) Tehat elindul a SZERETET energia szamtalan sugarzassal, kulonbozo sebessegekkel es frekvenciakkal, a mi olvasatunkban, es betoltik a tobbdimenzios rendszert Isten Orokkevalosagat, letrehozva holografikus vetuleteket, mindegyik dimenzio tartomanyban Teremtes programjanak megfeleloen.A teremtes programja egy gigantikus sowter, es gigantikus szamitogep maga a tobbdimenzios rendszer Isten Orokkevalosaga, beleertve a teridot is. Kiserjuk figyelemmel azt a sugarzast ami letrehozta a mi Univerzimunkat. Ezt ugy tehetjuk meg, hogy ismerjuk, szinten szamitasok alapjan a sugarzas hullamhosszat es a sugarzas sebesseget (fenysebesseg C=3*1010 cm/sec ).Az ismert keplet alapjan adodik a rezgesszam √=c/λ ahol a hullamhosz λ=10-48 cm a Big bang t=0 sec, N=12 dimenzio. A kepletbol talaljuk a sugarzas frekvenciajat √=3*1058 Hz=3*1049 GHz Ez belepo frekvencia a 12-ik dimenzioba ha a sugarzas terjedesi sebessege megegyezik a feny sebessegevel. Mivel tudjuk azt, hogy amint kozeledunk a kisebb dimenzioju tartomanyokhoz a sugarzas sebessege es a frekvenciaja csokken, allandonak hagyvan a hullamhosszat, vizsgaljuk meg a sugarzas allapotat a dimenziok fuggvenyeben (energiasurusegi szintek), forditot iranyba menve az eredeti iranyhoz kepest, minden tartomanyban. Valtoztatjuk a sugarzas sebesseget. Es pedig noveljuk. Az eredmenyek a kovetkezoek: v=10*c=3*1011 cm/sec, λ=10-48 cm , √=3*1059 Hz energiasurusegi szint Y=10,09, N=12,42 (a dimenziok szama) –Mivel a dimenziok nem hasonlitanak sem a ter sem az ido dimenzioihoz lehetnek fraktaltak is. V=102 c=3*1012 cm/sec λ=10-48 cm , √=3*1060 Hz , Y=10,20, N=12,55, lassan novekszik a (v =100c) v=103 c=3*1013 cm/sec, λ=10-48 cm, √=3*1061 Hz, Y=10,323, N=12.69 a dimenzio szama kevesbbe novekedett. V=104 c=3*1014 cm/sec , λ=10-48 cm, √=3*1062 Hz, Y=10,44, N=12,815 tehat a sebbesseg 104 szer not az N kicsit. Megyunk nagyobb lepesekbe, mert ez a ritmus nagyon sok szamitast igenyelne, a lepest noveljuk amint latjuk; v=1010 c=3*1020 cm/sec, λ=10-48 cm , √=3*1068 Hz, Y=11,0736, N=13,51, a sebessg nagyon no a dimenziok keveset. v=1020 c=3*1030 cm/sec , λ=10-48 cm , √=3*1078 Hz, Y=12, N=14,53 meg mindig a novekedese kicsi az N-nek V=1030 c=3*1040 cm/sec , λ=10-48 cm , √=3*1088 Hz, Y=12,795, N=15,39 ,az N novekedese meg mindig kicsi. V=10100 c=3*10110 cm/sec, λ=10-48 cm , √=3*10158 Hz, Y=16,72 , N=19,58 , a sebesseg fantasztikusan meg nott a rezges szamok is de az energiasurusegi szintek es a dimenzio szamai kevesbe. A sebesseget meg inkabb noveljuk v=10200 c=3*10210 cm/sec , λ=10-48 cm , √=3*10258 Hz, Y=19,54 , N=22.58 dimenzio, meg mindig keves a novekedes v=10220 c=3*10230 cm/sec, λ=10-48 cm , √=3*10278 Hz=√=3*10269 GHz, Y=20,87 , N=24 ,Ez a dimenzio szam jelenti a hatart a 12-24, dimenzio tartomanynak. a magasabb dimenzio szamu tartomannyal szemben, (N= 24--48, ) Ha osszehasonlitjuk a kapott parametereket a 12—24 dimenzio tartomany elejet es veget, erdekes dolgot tapasztalhatunk A sugarzas terjedesi sebessege rengeteget nott, 10220 szer. A frekvencia is 10220 szer, tehat liniarisan a sebesseg valtozasaval. Ez konnyen ellenorizheto hiszen a hullamhosz nem valtozik. Az energiasurusegi szint Y =2.15 szor nott,csupan es a dimenziok szama 2 szeresere nott. Tehat a dimenziok szama nagyon keveset nott a sebesseg es a frekvencia novekedesevel szemben. Mi csak egy sugarzasnak kovettuk a viselkedeset, azonban a vizsgalt dimenzio tartomanyban szamtalan sugarzas talalhato kulonbozo terjedesi sebessegekkel, es rezges szamokkal, meg hullamhosszakkal. Ebbol a frekvenciak kavalkadjabol az elozo tartomanyon 4—12 , keresztul talaljuk meg a kulonbozo holografikus vetuleteket a mi teridogorbuletunkben ami mar egy magaban egy gigantikus holografikus vetulet. A kovetkezo dimenzio tartomanyban a 24—48 a jelensegek hasonloak es sokkal ijesztobbek abbol a szempontbol hogy az ezt koveto dimenziotartomany osszehgasonlithatatlanul nagyobb mint az osszes tobbi egybe veve, ide mar mi meg szamitasok utjan sem tudunk behatolni csak ha felallitjuk azt a hipotezist, hogy a dimenziok novekedese mindig sokkal kisebb mint a terjedesi sebesseg es a frekvenciak novekedese. Ebben a tartomanyban az Isten tronja van, igy ipoteziseket sem lehet elkepzelni. A Szent Iras sem ad tudositast errol. -3- </w:t>
        <w:br/>
        <w:t xml:space="preserve">Kiserjuk tovabb figyelemmel a sugarzas parametereinek alakulasat a kovetkezo dimenzio tartomanyban. A hullamhoszot tovabb valtozatlanul hadjuk λ=10-48 cm mas parameter, valtozni fog a v(cm/sec) fuggvenyeben. V=10250 c=3*10260 cm/sec, λ=10-48 cm √=3*10308 Hz, Y=21,24 , N=24,37, lassu novekedese a dimenzioknak. V=10300 c =3*10310 cm/sec , λ=10-48 cm √=3*10308 Hz, Y=22,92 , N=26,13 nincsen nagy valtozas a parametereknel . v=10400 c =3*10410 cm/sec , λ=10-48 cm √=3*10458 Hz , Y=25,05 , N=28,35 nincsen nagy valtozas a parametereknel. V=10500 c=3*10510 cm/sec, λ=10-48 cm √=3*10558 Hz, Y=26,875 , N=30,24 lassu a valtozas a dimenzioknal –N-nel. V=10600 c=3*10610 cm/sec, λ=10-48 cm √=3*10 658 Hz, Y=28,477, N=31,91 lassu a valtozas a dimenzioknal –N-nel. V=10800 c=3*10810 cm/sec, λ=10-48 cm √=3*10 858 Hz, Y=31,23 , N=34,75 lassu movekedese a dimenzioknak (N). v=101000 c=3*101010 cm/sec, λ=10-48 cm √=3*10 1058 Hz, Y=33,57, N=37.17 lassu movekedese a dimenzioknak (N). v=101200 c=3*101210 cm/sec, λ=10-48 cm √=3*10 1258 Hz, Y=35,62, N=39,27 lassu movekedese a dimenzioknak (N). v=101400 c=3*101410 cm/sec, λ=10-48 cm √=3*10 1458 Hz, Y=37,46 N=41,16 lassu movekedese a dimenzioknak (N). v=101500 c=3*101510 cm/sec, λ=10-48 cm √=3*10 1558 Hz, Y=38,316, N=42 , lassu movekedese a dimenzioknak (N). v=101600 c=3*101610 cm/sec, λ=10-48 cm √=3*10 1658 Hz, Y=39,135 , N=42,9, lassu movekedese a dimenzioknak (N). v=101800 c=3*101610 cm/sec, λ=10-48 cm √=3*10 1658 Hz, Y=40,677, N=44,46 lassu movekedese a dimenzioknak (N). v=102000 c=3*102010 cm/sec, λ=10-48 cm √=3*10 2058 Hz, Y=42,11 , N=45,93 lassu movekedese a dimenzioknak (N). v=102200 c=3*102210 cm/sec, λ=10-48 cm √=3*10 2258 Hz, Y=43,45, N=47.30 , lassu movekedese a dimenzioknak (N). v=102300 c=3*102310 cm/sec λ=10-48 cm √=3*10 2358 Hz, Y=44,10, N=48, hatar dimenzio szam ennek a tartomanynak. </w:t>
        <w:br/>
        <w:t xml:space="preserve">Ebben a dimenzio tartomanyban is elvegezhetjuk az osszehasonlitasokat a kezdeti es vegso paramtereknel A sebesseg es a rezgesszam eseteben a novekedes 102080 szor, az energiasurusegi szinteknel Y=2.11szeresre a dimenzioknal 2 szeresre lehet tapasztalni a novekedest. Elenyesztoen kicsi az energiasurusegi szint es a dimenziok novekedese a sebesseg es a frekvencia novekedesehez viszonyitva. A 48-adik dimenzio a legelso dimenzio tartomany hatara. Vegtelen—48, (∞--48), Isten tronja a Bibliaban, ide foldi leny behetolni nem tud meg gondolatban sem. A Konyvek konyveben meg van irva Ezs. “Az en gondolataim nem a ti gondolatotok, oly messze van az en gondolatom a ti gondolatotoktol mint a meny a foldtol” . A keleti vallasok is valami hasonlot tanitanak. A vilagot egy piramis alaku epitmennyel azonositjak es reszeit sikkokban hatarozzak meg. Az alap sik az anyagi sik vagy fizikai sik. Kovetkezik az eter sik, ezt koveti az asztral sik amiben megtalalhato a mental resz is , ezutan jon a budhi sik es vegul a csucs az Atma. Az utolso a Teremto-fentarto .A sikok terulete fokozatosan csokken ahogy az Atma fele tart. Ennek tobb magyarazata van. A surusege a sikoknak fokozatosan no, a masik ertelmezes szerint a spiritualis fejlodes utjaban mind kevesebbek jarnak ahogy emelkednek a sikok. Ezt a hologram elmelettel magyarazva, az alap siknak az anyag sikjanak a legkisebb a dimenzio szama 4, kovetkezik az eter sik a dimenziotartomany megfeleloje a 4-12, azutan jon a mental-asztral sik a dimenziotartomany 12-24, kovetkezik a budhi sik a dimenziotartomany 24-48, es vegul az Atma a dimenziotartomany 48--∞, AZt is lehet mondani hogy a dimenziok szama forditva aranyos a sikok urtartlmaval. Igy a csucson a pont urtartalma 0 , 1/0=∞. Innen lefele haladva eljutunk az utolso sikik ami megfelel a mi teridogorbuletunknek, teridokontinuumunknak aminek a dimenzioja 4. A vegtelen ∞--48 dimenziotartomany osforrasa mindennek itt csak a tokeletes SZERETET talalhato innen indul minden rezges, sugarzas a teremtett vilagba (okba), az Isten orokkevalosagaba a tobbdimenzios rendszerbe. Igy tisztan lathato hogy mindennek az osforrasa ugyan az tehet minden mindennel osszefugg. Ha innen indulnak a rezgesek, sugarzasuk akkor az a principium is ervenyesul hogy rezben az egesz es a legutolso tartomanyban a 4 dimenzios teridogorbuletben is megtalalhato minden. Hologramok, hologramra epulnek, elvalaszthatatlanok, igy a reszecskek egymastol valo elvalasztasa is csak egy virtualis latszat, egy iluzio, de a valosag minden resze a gigantikus holgramnak nem iluzio hanem valosag.Mi ennek a valosagnak csak egy szeletet latjuk objektivaljuk ez a teridogorbulet a benne talalhato holografikus vetuletek halmazaval. David Bohm meghatarozasa szerinti “melyben vannak a bemutatott dimenzio tartomanyok 4-12; 12-24; 24-48 es 48-∞,; -4- -4- </w:t>
        <w:br/>
        <w:t xml:space="preserve">Ez mind Isten orokkevalosagaban foglal helyett. Igy nyer teljes igazsagot a Jan 1-ben talalhato meghatarozas, Pal apostolnak a tanitasai “ a lathato a lathatatlanbol allot elo Isten parancsara” (zsid, 11,) es “Obenne elunk mozgunk es vagyunk” , “ Az en gondolatom nem a ti gondolatotok….” (Ezs). </w:t>
        <w:br/>
        <w:t xml:space="preserve">Bibliai ertelmezesben a dimenziotartomanyokat : ∞--48; 48—24; 24--12; 12—4; menyorszagnak nevezzuk, igy ertelmezheto Pal apostol elmondasa miszerint elragadtatott a harmadik mennyekig , azaz a 4—12; 12—24 valamint 24—48; dimenziotartomanyokba, amirol za ott lattakrol es tapasztaltakrol nyilatkozni nem volt szabad. Ha ez Pal apostollal megtortenhetett akkor ez megtortenhatik a tobbi Jezus Krisztus hala es feltamadas altal megvaltott hivekkel is. E szerint beteljesitheto lessz sszinten a Pal apostol masik igeje is hogy most homalyosan letunk de akkor majd ott szinrol szinre latni fogunk. Ott csak a SZERETET fog honolni es az udvozultek szuntelenul fogjak imadni es dicserni az Istent, az Atyat es a Fiut. Ott nem lessz siras es konyhullatas, ertheto is ez ha ott csak a szeretet honol. </w:t>
        <w:br/>
        <w:t xml:space="preserve">A sugarzasok, rezgesek, amik elindulnak a legelso dimenziotartomanybol, ∞--48, vegtelen sebesseggel es vegtelen frekvenciaval, fokozatosan vesztenek sebessegukbol es frekvenciajukbol ahogy belepnek a kovetkezo dimenzio tartomanyban a 48—24, itt letrehozzak holografikus vetuleteiket vagy tovabb haladnak valtozatlanul a kovetkezo dimenzio tartomany fele. A sugarzasok sebessegei es rezgesszamai tovabb csokkennek, mind ezek belepnek a kovetkezo dimenziotartomanyba 24—12: ahol letrehozzak sajat holografikus vetuleteiket, majd egy tetemes reszuk tovabb halad a kovetkezo dimenzio tartomanyba 12—4; ahol szinten letrehozzak holografikus vetuleteiket, majd ugyan ezt teszik az utolso tartomanyban a 4 dimenzios teridogorbuletben, (a teridogorbulet is holografikus vetulet. Igy ebben a tartomanyban a holografikus vetuletek halmaza talalhato. E kepen tortenik az hogy pl . referencia sugarzasnak valasztott, a Big-bangnek megfelelo hullamhosszu sugarzas λ=10-48 cm tovabb haladva a 48-ik dimenziotol v=3*102310 cm/sec sebesseggel, es √=3*10 2358 Hz=3*102349 GHz frekvenciaval, megerkezik a 12-ik dimenziohoz v=c=3*1010 cm/sec sebesseggel es √=3*1058 Hz=3*1049 GHz frekvenciaval, amit ugy jellemezett az egyik ezoterikus tudos, hogy a sugarzas fennye fagyott, es akkor beteljesedett a teremtes kezdo igeje “es lon vilagossag” . </w:t>
        <w:br/>
        <w:t xml:space="preserve">Nincsen ellentmondas a holografikus vetuletek elmelet es a Bibliaban Jan. jelenesei –ben talahato igek kozott, mert ahogyan lathattuk az elozoekbol a tobbdimenzios tartomanyokban 4—12; 12—24; es 24—48; ban megjelenhetnek nem anyagi termeszetu holografikus vetuletek, angyalok es udvozult lelkek seregei is, a tobbi jelensegekkel egyutt. </w:t>
        <w:br/>
        <w:t xml:space="preserve">Most feltevodik a nagy kerdes , a satan kilete???, Bibliai tanitasok alapjan a bukott fo angyal. A feny anygyalabol Luceaferbol vedlett luciferre ‘szetdobalo’ lazzadasa es lazzitasa miatt. Magasabb dimenzioi szferakbol lennebb kerult, talan nagyon kozel a teridogorbulethez. Ezoterikus elmeletek szerint nemletezo. A pokol sem letezo mint egy tartomany vagy egy teridogorbulet szeruseg.A pokol csak virtualis jelenseg. Mit mondhatunk mi, hogy erre a kerdesre megprobaljunk valaszolni? Eloszor tuzetesebben meg kell vizsgaljuk az embert, megjeleneseben es letezeseben egyarant. A kreacioban, a terentes torteneteben , Isten az embert a fold porabol megis sajat maga hasonlatossagara teremtette. Hogyan ertelmezzuk ezt? Az ember mint a fold porabol teremtetett mint anyag egy 4 dimenzios holografikus vetulet a teridogorbuletben. Azonban ez nem egy lenyegtelen de egy kis idomulo resze az emberi lenynek. Az ember inkabb szellem es lelek.Jezus is figyelmeztetett a” test semmit sem er lelek az ami megelevenit”.Lelke es szelleme altal az ember kiemelkedik a 4 dimenzios teridogorbuletbol es megkezdi letezeset a tobbdimenzios tartomanyokban .Az elso ilyen tartomany a 4—12 dimenzioval rendelkezik. Lehet e ebben az ember mint leelk es szellem ? –igen lehet. Hogyan es mi modon konnyen nem deritheto ki. Vannak a “tisztanlatok” akik bizonyos magyarazatokat talatak de ezzel en itt nem foglalkozom.Inkabb tovabb menve eszrevesszuk : </w:t>
        <w:br/>
        <w:t xml:space="preserve">-5- </w:t>
        <w:br/>
        <w:t xml:space="preserve">Az ember mint lelek es szellem 4 lenyeges tulajdonsaggal rendelkezik.- szabad akarata van, tudata van, reszt vehet a tudat felettiben es a tudat alattiban is u.n. lelkiismerete van , gondolkodni tud es donteseket hozhat. Kimondhatjuk, hogy az ember felvette Teremtoje kepet es hasonlatossagat. Hogy van e a satan vagy nincs ? ez nem tudomanyos kerdes ezt sem allitani sem cafolni nem lehet. Hogy gyakorolhat e hatast az emberre ennek lelken es szellemen keresztul szinten tudomanyosan nem lehet megallapitani. Mi van akkor a pokollal letezik vagy nem letezik? Mint teridotartozek nem letezik. Mint a testet (anyagot) ott hagyott ember szamara a pokol letezhet. Hogyan lehetseges ez ? az ember tudatjan keresztul. Szabad akarata altal buntudatjaban letre hozza maganak a poklot, a tobbdimenzios tartomanyban. Ez kovetkeztetheto bizonyos vallasos megallapitasok (allitasok) alapjan, hogy aki a pokolba jut egyedul van senkivel sem tarsaloghat mintha egy celleba lenne bezarva, ott lenne kenytelen elni az “orok gyotrelmeket”, vagy mas szoval eli az orok eletet borzaszto kinok kozott.Ezt az illeto a buntudata altal hozta letre, ha foldi eleteben amig az anyagban volt nem tisztitotta meg tudatjat. Kerszteny tanitasok alapjan ezt az ember magatol nem teheti meg. Csak kegyelembol, hit altal. Szukseg van Jezus Krisztus aldozatara hogy az ember elnyerje a megvaltast es az orok eletet Jezus Krisztus erdemeert. Ez az igazsag egyaltalan nem mond ellent az en elmeletemnek, sot , igazolja ezt az igazsagot. Mert a Megvalto az ember szabad akarata egyetertesevel megtisztitja az ember tudatat (Biblia szerint tisztara mossa), ez a megtisztitott tudat mar nem kepes letrehozni a virtualis poklot. Igy az ember foldi halala utan megszabadul , megvaltotta valik elnyeri az orok eletet. Mivel szelleme es lelke tovabb el, ez altal a tudata is. Felmegy a “Mennyorszagba”, azaz tovabb emelkedik a dimenziok letrajan mignem eljut a 48-ik dimenzioig ahol mar csak a tokeletes SZERETET honol. Most nem bocsatkozom vitaba a kulonbozo keleti filozofiakat vallo tanitokkal akik azt mondjak hogy egyenileg is el tudsz jutni magad erodbol a dimenzioletran a piramis csucsaig az Atmaig.Ezt tudomanyosan sem igazolni sem cafolni nem lehet.En mint Krisztust koveto a megvaltast es a feltamadas tanitasat elfogadom es igyekszem elni vele. Halaadassal az Urat kovetni aldani, magasztalni, es imadni, az orok eletert amit nekem is ajandekozott ingyen kegyelmebol.En elfogadom azt az igazsagot, hogy ahol Jezus Krisztus van, ott nem lehet a satan.Ott csak megvaltas, feltamadas, orokelet es szeretet van.Bocsanatot kerek az olvasotol, ha sertve erezne magat mas ideologiai beallitottsaga miatt, de egesz elmeletem a Krisztust koveto kereszteny filozofia alapjan epul.Ebbol a szempontbol kerem elbiralni es elfogadni az altalam elmondottakat, es leirtakat. </w:t>
        <w:br/>
        <w:t xml:space="preserve">Tudomasom szerint, David Bohm aki eloszor kozolte hivatalosan a holografikus let elmeletet es mondotta ki eloszor “Hologram a valo vilag” nem kereszteny filozofia alapjan magyarazta elmeletet. Az O elmelete es az ebbol fakado kovetkeztetesei, teljesen megfelelnek az altalam leirt fejtegeteseknek. Nem mondanak ellent egymasnak, esetleg kolcsonosen kiegeszitik egymast. Ez altal is a komplementaritas elmeletet (posztulatumat) betartjak. </w:t>
        <w:br/>
        <w:t xml:space="preserve">En azzal fejeznem be, hogy a teremtett vilag nem fikcio nem iluzio, hanem valosag, bar reszben ismerheto csak! Mindenert “SOLI DEO GLORIA” csak Istene a dicsoseg. </w:t>
        <w:br/>
        <w:t xml:space="preserve">-iluziomentes- </w:t>
        <w:br/>
        <w:t xml:space="preserve">Mert egy tremtett valo gigantikus hologramban, tobbdimenzios rendszerben, Isten orokkevalosagaban, </w:t>
        <w:br/>
        <w:t xml:space="preserve">“ Elunk, mozgunk es vagyunk” </w:t>
        <w:br/>
      </w:r>
    </w:p>
    <w:p>
      <w:pPr>
        <w:pStyle w:val="Normal"/>
        <w:shd w:fill="E4E4E4" w:val="clear"/>
        <w:spacing w:before="280" w:after="280"/>
        <w:rPr>
          <w:color w:val="000000"/>
          <w:lang w:val="hu-HU" w:eastAsia="en-US"/>
        </w:rPr>
      </w:pPr>
      <w:r>
        <w:rPr>
          <w:color w:val="000000"/>
          <w:lang w:val="hu-HU" w:eastAsia="en-US"/>
        </w:rPr>
        <w:t>(0/10)</w:t>
      </w:r>
      <w:hyperlink r:id="rId8" w:tgtFrame="_blank">
        <w:r>
          <w:rPr>
            <w:rStyle w:val="InternetLink"/>
            <w:b/>
            <w:bCs/>
            <w:color w:val="24468A"/>
            <w:lang w:val="hu-HU" w:eastAsia="en-US"/>
          </w:rPr>
          <w:t>iluziomentes</w:t>
        </w:r>
      </w:hyperlink>
      <w:r>
        <w:rPr>
          <w:color w:val="000000"/>
          <w:lang w:val="hu-HU" w:eastAsia="en-US"/>
        </w:rPr>
        <w:t xml:space="preserve"> (2011-04-16 10:29:44) </w:t>
      </w:r>
    </w:p>
    <w:p>
      <w:pPr>
        <w:pStyle w:val="Normal"/>
        <w:shd w:fill="FFFFFF" w:val="clear"/>
        <w:rPr>
          <w:color w:val="000000"/>
          <w:lang w:val="hu-HU" w:eastAsia="en-US"/>
        </w:rPr>
      </w:pPr>
      <w:r>
        <w:rPr>
          <w:color w:val="000000"/>
          <w:lang w:val="hu-HU" w:eastAsia="en-US"/>
        </w:rPr>
        <w:drawing>
          <wp:inline distT="0" distB="0" distL="0" distR="0">
            <wp:extent cx="406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9" t="-89" r="-89" b="-89"/>
                    <a:stretch>
                      <a:fillRect/>
                    </a:stretch>
                  </pic:blipFill>
                  <pic:spPr bwMode="auto">
                    <a:xfrm>
                      <a:off x="0" y="0"/>
                      <a:ext cx="406400" cy="406400"/>
                    </a:xfrm>
                    <a:prstGeom prst="rect">
                      <a:avLst/>
                    </a:prstGeom>
                  </pic:spPr>
                </pic:pic>
              </a:graphicData>
            </a:graphic>
          </wp:inline>
        </w:drawing>
      </w:r>
    </w:p>
    <w:p>
      <w:pPr>
        <w:pStyle w:val="Normal"/>
        <w:shd w:fill="FFFFFF" w:val="clear"/>
        <w:spacing w:before="0" w:after="240"/>
        <w:rPr>
          <w:color w:val="000000"/>
          <w:lang w:val="hu-HU" w:eastAsia="en-US"/>
        </w:rPr>
      </w:pPr>
      <w:r>
        <w:rPr>
          <w:color w:val="000000"/>
          <w:lang w:val="hu-HU" w:eastAsia="en-US"/>
        </w:rPr>
        <w:t xml:space="preserve">Hajnalban egy hang azt mondotta, "Csinaj uj szamitasokat' talan folytasd a szamitasokat." Mar nem emlekszem pontosan de ez volt az ertelme.Elhataroztam ! megprobalom, kikapcsolom a politikat!talan erdemesebb es erdekesebb lessz. </w:t>
        <w:br/>
        <w:t xml:space="preserve">Meg mindig az a meggyozodesem :mi nem az iluziokban hanem a holografikus vetuletek halmazaban, kavalkadjaban elunk! Ezt fogom ha a JoIsten megsegit melyebben megvizsgalni.Lehet hogy ez mar rogeszmemme valott??? Lehet de varjuk ki a veget.Az eloadas folytatodik, a Megvalto kegyelmebol. </w:t>
        <w:br/>
        <w:t>iluziomentes.</w:t>
      </w:r>
    </w:p>
    <w:p>
      <w:pPr>
        <w:pStyle w:val="Normal"/>
        <w:shd w:fill="E4E4E4" w:val="clear"/>
        <w:spacing w:before="280" w:after="280"/>
        <w:rPr>
          <w:color w:val="000000"/>
          <w:lang w:val="hu-HU" w:eastAsia="en-US"/>
        </w:rPr>
      </w:pPr>
      <w:r>
        <w:rPr>
          <w:color w:val="000000"/>
          <w:lang w:val="hu-HU" w:eastAsia="en-US"/>
        </w:rPr>
        <w:t>(0/10)</w:t>
      </w:r>
      <w:hyperlink r:id="rId10" w:tgtFrame="_blank">
        <w:r>
          <w:rPr>
            <w:rStyle w:val="InternetLink"/>
            <w:b/>
            <w:bCs/>
            <w:color w:val="24468A"/>
            <w:lang w:val="hu-HU" w:eastAsia="en-US"/>
          </w:rPr>
          <w:t>iluziomentes</w:t>
        </w:r>
      </w:hyperlink>
      <w:r>
        <w:rPr>
          <w:color w:val="000000"/>
          <w:lang w:val="hu-HU" w:eastAsia="en-US"/>
        </w:rPr>
        <w:t xml:space="preserve"> (2011-04-15 23:45:39) </w:t>
      </w:r>
    </w:p>
    <w:p>
      <w:pPr>
        <w:pStyle w:val="Normal"/>
        <w:shd w:fill="FFFFFF" w:val="clear"/>
        <w:rPr>
          <w:color w:val="000000"/>
          <w:lang w:val="hu-HU" w:eastAsia="en-US"/>
        </w:rPr>
      </w:pPr>
      <w:r>
        <w:rPr>
          <w:color w:val="000000"/>
          <w:lang w:val="hu-HU" w:eastAsia="en-US"/>
        </w:rPr>
        <w:t xml:space="preserve">A konyvem tartalmaz egy mas megkozeliteses magyarazatot "Az anyag es a Szeretet" Ennek a fejezetnek a kicsengese az hogy Isten szeretete altal mentette meg es tartja fen az egesz vilagot-a mi vilagunkat.A szeretet az anyagi vilagban mint a "kolcsonhatasokat" epitette be.E nelkul tenyleg nem letezne az anyagi vilag es nem letezhetnenk mi sem.Ez megkerdojelezhetetlen.Ha tovabbiakban meg fedezunk fel mas kolcsonhatasokat is (mar folyamatban van ilyesmi) akkor is Isten hatartalan szeretetevel talalkozunk.Mert jamos igy foglalta ossze Isten kiletet" Isten Szeretet" Ez tartja fen a termtett vilagokat.Ez az en rendithetetlen meggyozodesem. </w:t>
        <w:br/>
        <w:t>Tisztelettel es szeretettel. ILUZIOMENTES</w:t>
      </w:r>
    </w:p>
    <w:p>
      <w:pPr>
        <w:pStyle w:val="Normal"/>
        <w:shd w:fill="FFFFFF" w:val="clear"/>
        <w:rPr>
          <w:b/>
          <w:b/>
          <w:bCs/>
          <w:color w:val="8D8D8D"/>
          <w:lang w:val="hu-HU" w:eastAsia="en-US"/>
        </w:rPr>
      </w:pPr>
      <w:r>
        <w:rPr>
          <w:b/>
          <w:bCs/>
          <w:color w:val="8D8D8D"/>
          <w:lang w:val="hu-HU" w:eastAsia="en-US"/>
        </w:rPr>
        <w:t>13</w:t>
      </w:r>
    </w:p>
    <w:p>
      <w:pPr>
        <w:pStyle w:val="Normal"/>
        <w:shd w:fill="E4E4E4" w:val="clear"/>
        <w:spacing w:before="280" w:after="280"/>
        <w:rPr>
          <w:color w:val="000000"/>
          <w:lang w:val="hu-HU" w:eastAsia="en-US"/>
        </w:rPr>
      </w:pPr>
      <w:r>
        <w:rPr>
          <w:color w:val="000000"/>
          <w:lang w:val="hu-HU" w:eastAsia="en-US"/>
        </w:rPr>
        <w:t>(0/10)</w:t>
      </w:r>
      <w:hyperlink r:id="rId11" w:tgtFrame="_blank">
        <w:r>
          <w:rPr>
            <w:rStyle w:val="InternetLink"/>
            <w:b/>
            <w:bCs/>
            <w:color w:val="24468A"/>
            <w:lang w:val="hu-HU" w:eastAsia="en-US"/>
          </w:rPr>
          <w:t>iluziomentes</w:t>
        </w:r>
      </w:hyperlink>
      <w:r>
        <w:rPr>
          <w:color w:val="000000"/>
          <w:lang w:val="hu-HU" w:eastAsia="en-US"/>
        </w:rPr>
        <w:t xml:space="preserve"> (2011-04-15 23:22:24) </w:t>
      </w:r>
    </w:p>
    <w:p>
      <w:pPr>
        <w:pStyle w:val="Normal"/>
        <w:shd w:fill="FFFFFF" w:val="clear"/>
        <w:spacing w:before="0" w:after="240"/>
        <w:rPr>
          <w:color w:val="000000"/>
          <w:lang w:val="hu-HU" w:eastAsia="en-US"/>
        </w:rPr>
      </w:pPr>
      <w:r>
        <w:rPr>
          <w:color w:val="000000"/>
          <w:lang w:val="hu-HU" w:eastAsia="en-US"/>
        </w:rPr>
        <w:t xml:space="preserve">ujra folytatas. </w:t>
        <w:br/>
        <w:t xml:space="preserve">Igen a tahyionok vilaga nagyon erdekes, ha a most ismeros termeszettorvenyek segitsegevel vizsgaljuk a kulonbozo jelensegeket.Termeszetesen ki kell lepjunk a mi univerzimunkbol mert a 300000km/sec tul kell lepni ahoz hogy a tahyionok valos erteket felvehessenek.Tehat egy parhuzamos univerzumban kell a vizsgalodast elvegezni.Ha elfogadjuk azt az ipotezist, hogy azoknal a rezgeseknel is (sugarzasok) ahol v&gt;c kiszamithato a hordozo energia es a tahyiomok relativisztikus tomege, amelyek valos ertekeket vesznek fel megvizsgalhatjuk hogy a sebesseg fuggvenyeben hogyan evolualodnak (fejlodnek)ezek a tomegek, meg a hordozott energia.Bizonyos sebessegtig a tomeg no azutan megrohamosan csokken.Nem ez mondhato el az energiarol, amely a sebesseg es frekvencia novekedesevel (a hullamhosz csokkenesevel) allandoan no.Ellemezzunk egy par esetet.Vegyuk pl.v=100C=3*10exp12cm/sec hullamhossza arezgesnek=10exp-77cm energiasurusegi szintjeY=11.28 a dimenziok szama 14.18 viszonylag kicsi hordozott energia e=20*10exp62erg </w:t>
        <w:br/>
        <w:t xml:space="preserve">a relativisztikus tomege m=4.45*10exp38gr=4.45*10exp23GTo nagyon nagy. Ha viszont a sebesseg v=3*10exp10010cm/sec, rezges hullamhossz=10exp-2075cm a relativisztikus tomeg elenyeszove valik m=4.45*10exp-7956gr.a dimenziok szama ahol a jelenseg vegbe megy N=43.Amint latjuk a tahyionok vilaga az ellentetek vilaga.Ha elfogadjuk azt az ipotezist, hogy a sugarzas sebessege es frekvenciaja allandoan csokkent egy adott allapotban amikor elrte az elozo pelda allapotat a relativisztikus anyag koncentracioja roppant nagy volt 1.3*10exp269 gr/kobcm egy tahyionokbol kialakult "felkete juk " keletkezhetett, ami sugarzott.Lehetseges hogy egy ilyen fekete jukbol szuletett meg a mi Univerzumunk is.Ahogy mar emlitettem egy ezoterikus tudos velemenyet a "sugarzas fennye fagyott v=c=3*10exp10cm/sec. </w:t>
        <w:br/>
        <w:t xml:space="preserve">Most terjunk vissza az ellemzeseinkel a mai mi Univerzumunkba.Allando kitagulasban expanzioban talalhato.A 4 dinenzios teridogorbulet egy oriasi holograma holografikus vetuletek halmaza a tobbdimenzios rendszerben lejatszodo jelensegeknek.A mikroszkopikus jelensegek nem a 4 dimenzios teridoben tortennek hanem "mashol" es a 4dimenzios teridogorbuletben ezeknek a holografikus vetuleteit figyelhetjuk meg.A nelkul hogy ezt megallapithatnamk feltetelezhetjuk, hogy ezek a jelensegek egy mas univerzumban jatszodnak le ami az 5-tol a 12 dimenziojig terjedhet.Miert a 12-ik dimenziojig, mert a Big-bang a 12 dimenzional tortent.Tehat holografikus vetuletek a mi teridogorbuletben honnan szarmazhatnak ebbol a parhuzamos Univerzumbol.Azok a jelensegek amik a 12 dimenzion felul jelenkeznek mar nem adnak eszlelheto holografikus vetuleteket, reszunkre. </w:t>
        <w:br/>
        <w:t xml:space="preserve">Mi emberek rendelkezunk testel (anyag) szellemmel, lelekkel, tudattal, tudat allattival, tudat felettivel? A teset az anyagot ugy jellemezzuk mint makroszkopikus jelenseget tehat a jelenseg egybeesik a sajat holografikus vetuletevel.Ezzel igy kibekulunk.Mi van viszont a tobbi reszunkkel? Ezek nem produkalnak holografikus vetuleteket a 4dimenzios teridogorbuletben, de kotoddnek testunkhoz?. Nem tartozhatnak abba a parhuzamos univerumba sen ahonnan jelenhetnek meg mint mikroszkopikus jelensegek holografikus vetuletek.Akkor ezek hol talahatok, egy olyan helyen (nem terben) aminek a dimenziok szama nagyobb mint 12.A lelki szellemi fejlodes azt jelenti, hogy dimenzio novekedes tortenik. Talan azert mondotta Jezus Krisztus hogy a test semmit sem er. Meg azt hogy az egesz vilagot megnyerheted ha a lelked elveszett, nem er semmit.Talan igy megertheto a keleti vallasfilozofiak tanitasa amik szerint egy piramis szeru epitmennyel allunk szemben ahol az alap a fizikai sik,erre epul az eter sik,kovetkezik az asztral sik, azutan a budhi Krisztusi termeszetu sik) es ezutan jon egy pontba az csucs az ATMA ( a Teremto). Ezt a dimenziok szempontjabol elmondva a legkisebb dimenzioju sik az anyagi sik (ami a teridogorbuletben talalhato) azutan ugras szeruen movekednek a dimenziok.A legnagyobb dimenzioban talalhato (vegtelem) az ATMA.En ketsegbe vonom,hogy az ember eljuthat az ATMA-ig, de lehet hogy tevedek, mert a minden mindennel osszefugg megengedheti ezt a lehetoseget is. </w:t>
        <w:br/>
        <w:t xml:space="preserve">Ha most az ember szempontjabol vizsgaljuk meg a kerdest akkor a 4dimenzios teridogorbuletol elkovett egy ugrast egy olyan univerzumba ahol a dimenziok szama nagyobb mint 12. Ezt ugy is felfoghatjuk hogy az idotlen zona ? Es akkor megint igazat kell adjunk az ezoterikusoknak es akeleti filozofianak, hogy letezik a "Kronika kasa" ahol minden emberi cselekedet gondolat "nyomtatasban" megtalalhato. A kerszteny filozofiaban ez igy all minden megtalalhato abban a konyvben ami a mennyben talalhato, amit elovesz a "Fobiro" az Isten Fia az utolso iteletnel Akinek adatott minden hatalom mennyen es foldon... (Mat.28,18-20) Es ebben a konteksztusban ertjuk meg azt a kijelentest is hogy "Isten teremte az embert a maga kepere es hasonlatossagara" -mint lelek es szellem- Csak ezt az o-szovetsegi ember meg nem foghatta fel. Ebbol eredett rengeteg tev tanitas.Tulajdonkepen ha jol megvizsgaljuk minden vallas tartalmazza azt a principiumot hogy minden mindennel osszefug es a reszben az egesz.Ezt kereszteny gondolkodasban igy jellemzi az egyik kutato szellemiseg, "egy por szemben bolcsesseget egy csep vizben dicsoseget egyarant mind tetszo nagy mindegyikben jelen vagy" igy ertelmezi a Teremto jelenletet. </w:t>
        <w:br/>
        <w:t xml:space="preserve">Vizsgaljuk meg hogyan allunk a metafizikai es para jelensegekkel? A telepatiaval a telekineziaval? a levitacioval? a materialodassal es dematerialodassal Mind ezek a jelensegek abban a "parhuzamos univerzumban" </w:t>
        <w:br/>
        <w:t xml:space="preserve">jatszodnak le ahol a 4 dimenzios teridogorbuletben holografikus vetuleteket produkalnak.Hogyan tortenik ezeknek a vezerlesuk ez egyelore titok de lehet, hogy elobb vagy utobb ezt is megtalaljuk.Egyelore en kibekulok a Bohm Prigram magyarazattal ezen a teren. Mindenesetre a kiindulo pont az ember szellemi aktivitasa alapjan tortenik.Tehat abbol a parhuzamos univerzumbol ered ahol a dimenziok szama nagyobb mint 12.Ebben a tartomanyban konyvemben a "nem anyagi termeszetu sugarzasokrol" beszeltem.Nem elektromagneses termeszetu meghaladja a feny sebesseget (gondolat) nagy frekvencias rezgeseket produkal.Ez adhatja meg a kapcsolatot az ember szelleme es a para jelensegek kozott. </w:t>
        <w:br/>
        <w:t xml:space="preserve">Szerintem Minden Valosag" kulonbozo szinteken (dimenziokban) es minden a tobbdimenzios rendszerben foglaltatik "Isten orokkevalosagaban" Ezert mondotta Pal apostol Athenban a sztoikus tudosoknak, hogy en arrol az Istenrol beszelek amit ti ugy neveztetek hogy az ismeretlen istennek mert" O benne elunk, mozgunk es vagyunk" Tulajdonkepen 4 bibliai ige segitsegevel felallithato es megmagyarazhato az egesz holografikus vilagkep.Ezeket az igeket a leirasomban mind ideztem. </w:t>
        <w:br/>
        <w:t xml:space="preserve">Konyvemben megtalalhato a "megismeresunk hatara fejezet" Ami sajatos matematikaval magyarazza azt a principiumot hogy az ember soha sem tud megismerni tokeletesen mindent, minden jelenseget, ez nem a tehnikai fejletseg fuggvenye hanem az az igazsag,hogy egy olyan tobbismeretlenes egyenletrendszerrel allunk szemben ami megoldhatatlan mert mindig az ismeretlenek szama nagyobb mint az egyenletek szama.A megoldasokat csak olyan megkozelitesben erhetjuk el ha ipotetikusan egyes ismeretlneket ismertnek tekintunk.Hol van ez a valosagtol ??? ez az a kerdes amire a valszt egyfelekepen jellemezhetjuk "Hologram a valo vilag" </w:t>
        <w:br/>
        <w:t xml:space="preserve">Szerimtem megerdemelte David Bohm es Karl Prigram a Nobel dijat. </w:t>
        <w:br/>
        <w:t>"Ember kuzdj es bizva bizzal!" Lehet hogy tul optimista ez a biztatas????</w:t>
      </w:r>
    </w:p>
    <w:p>
      <w:pPr>
        <w:pStyle w:val="Normal"/>
        <w:shd w:fill="E4E4E4" w:val="clear"/>
        <w:spacing w:before="280" w:after="280"/>
        <w:rPr>
          <w:color w:val="000000"/>
          <w:lang w:val="hu-HU" w:eastAsia="en-US"/>
        </w:rPr>
      </w:pPr>
      <w:r>
        <w:rPr>
          <w:color w:val="000000"/>
          <w:lang w:val="hu-HU" w:eastAsia="en-US"/>
        </w:rPr>
        <w:t>(0/10)</w:t>
      </w:r>
      <w:hyperlink r:id="rId12" w:tgtFrame="_blank">
        <w:r>
          <w:rPr>
            <w:rStyle w:val="InternetLink"/>
            <w:b/>
            <w:bCs/>
            <w:color w:val="24468A"/>
            <w:lang w:val="hu-HU" w:eastAsia="en-US"/>
          </w:rPr>
          <w:t>iluziomentes</w:t>
        </w:r>
      </w:hyperlink>
      <w:r>
        <w:rPr>
          <w:color w:val="000000"/>
          <w:lang w:val="hu-HU" w:eastAsia="en-US"/>
        </w:rPr>
        <w:t xml:space="preserve"> (2011-04-13 20:47:48)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Folytatas </w:t>
        <w:br/>
        <w:t xml:space="preserve">Az eloziekben lattuk hogy a makroszkopikus jelensegeknel a jelensegek egybe esnek sajat holografikus vetuleteikkel.Igy a jelensegek is holografikus vetuletei is a 4 dimenzios teridokontinuumban vagy teridogorbuletben talahatok.Tehat nem lephetik tul a 4 dimenziot.Igen am de a jelensegeket jellemzo dimenziok szama az energiasurusegi szintek fuggvenye.Ha nem haladjak meg a 4 dimenziot azt jelenti hogy az energiasurusegi szint kisebb mint barmely mas energiasurusegi szint ami a mikroszkopikus jelensegekbol adodnak.Ez matematikailag is igazolodik a konyvem legutolso reszeben a kiegeszitett kommentarban.Lattuk azt az energiasurusegi szintek targyalasanal hogy a makroszkopikus jelensegekre a legmegfelelobb keplet Y={[W/V]/[W'/V']}exp4 ahol Y energiasurusegi szint W az energia,V a terfogat amelyben az energia hat. W'esV' kezdeti allapotok, W=mvexp2, W'=m'cexp2 es elnevezzuk v/c=u az egyenlet konnyebb </w:t>
        <w:br/>
        <w:t xml:space="preserve">megoldasa erdekeben.Elvegezve a natematikai muveleteket felhasznalvan a Lorenz transzformaciokat a ter kordonatoraira x,y,z, es mozgas tomegere,m valamint az idore t (relativizalt ertekeire) eljutunk egy 12 rangu egyenlethez Y=uexp12-2uexp10+uexp8 megoldjuk az egyenletet az "u"-ra vonatkozolag Megkeressuk a fugveny maximjat tudvan azt hogy talaltunk 7 u=0 gyokot es 3drb u=1 gyokot amelyekre a dimenziok szama N=(e)expYmax+b ahol a b=3 a terdimenziok szama, (e)expYmax=1 tehat N=1+3=4, Ez tehat ervenyes a v=0 sebesseg es v=c(fenysebesseg) eseteire es a novekvo sebessegekre is N=~4 a teridogorbulet stabil . </w:t>
        <w:br/>
        <w:t xml:space="preserve">Van viszont 2 gyok ahol u=0,8165 Ezekre a Ymax=0,022 es (e)expYmax=1,0222 </w:t>
        <w:br/>
        <w:t xml:space="preserve">Lathato hogy itt a dimenziok szama N=4,0222 tul lepi a 4 dimenziot.Ugy is mondhatjuk hogy a teridogorbulet kisse instabilla valik ez a v=244950km/sec sebessegnek felel meg </w:t>
        <w:br/>
        <w:t xml:space="preserve">szerkezeti teridogörbület, mivel nem egészszámú a dimenziók száma,es &gt;4 ami talán egy átjáró kapu lehet egy másikfajta még nem ismert teridogörbületbe (parhuzamos univerzumba)? </w:t>
        <w:br/>
        <w:t xml:space="preserve">Mivel a közeljövőben ilyen nagy sebességet elérni még nem tudunk, nyitott kérdés marad, hogy milyen más jelenségek megtapasztalásában lehetne részünk. Vajon valamikor megismerhetővé válik? Én már biztos nem érem meg! de vajon más/sem? </w:t>
        <w:br/>
        <w:t xml:space="preserve">Miért lényeges ez a felfedezés? Azért mert a világ nem kis szamban idoutazassal foglalkozo tudosai, az utobbi idokben nagy erofesziteseket tesznek az idoutazas megvalositasahoz szukseges elmeletek kidolgozasahoz es ha lehetseges az idogep megtervezesehez, es megvalositasahoz..Az egyik legszamottevobb tudosa az angol Stephen Hawking nem reg visszavonta 30 evvel ezelotti velemenyet,es ujabb konyveben amiben reszletesen targyalja az idoutazas lehetosegeit es buktatoit, lehetonek tartja az idoutazas megvalositasat </w:t>
        <w:br/>
        <w:t xml:space="preserve">Ezzel kapcsolatban bemutatnam a kovetkezo sajat elkepzelest.Lattuk hogy az elobbi egyenlet megoldasa elvezetett egy olyan sebesseghez (viszonyitva a maximali sebesseghez C0 eseteben, (anyagi reszecskek) v=0.8165x300.000=244950km/sec.Ennel a sebessegnel erjuk el a maximalis instabilitasat a 4 dimenzios teridogorbuletnek.Ha a sebesseget tovabb noveljuk az illeto anyagi reszecske atlephetik egy masik Univerzumba , ahol ez a sebesseg a minimalis hatarsebesseg lehet, es a maximalis hatarsebesseg nagyobb mint a megengedett 300.000 km/sec.Ennel a szomszedos Univerzumnal az ido iranya megfordul, a nagyobb sebessegtol halad a kisebb sebesseg fele .Ebben az esetben a mi Univerzumunkbol kilepo anyagi reszecske a 244950km/sec sebessegnel, tovabb novelve sebesseget a az ido forditott iranyaban halad, megvalositvan ezaltal az idoutazast. Az anyagi reszecske a 300000 km/sec sebességnél visszterhet a mi teridogorbuletunkbe, aminek a stabilitasa mar megint nagy (4 dimenzio) Vannak matematikus tudosok akik a CERN orias reszecske gyorsitojaban tervezett hadron utkozteteseknel (a sebesseg a fenysebesseg kozeliben) nem csak az orias HIGS bozon megjeleneset varjak,hanem fekete juk megjeleneset es a hernyoszeru osszekoto csatornak kialakulasat is. Igy mint meglepetes megjelenhet az idoutaztatasa a keletkezo reszecskeknek. Tulajdonkepen a reszecske ezen feketejukon athaladva egy nasik teridogorbuletben vagy a jelenlegi teridogorbuletnek egy masik pontjan fogja talalni magat.Anelkul hogy a jelenseg reszletes leirasahoz folyamodnek, megallapithato,hogy a ket idoutazast megkozelito elmelet nagyon hasonlit egymashoz.Mind ket esetben a rászecske (nyugalmi tömeggel rendelkező test) egy kis idore elhagyja a mi teridogörbületünket. Ennek a megállapításnak amit később talán kisérletileg is majd lehet igazolni nagyon nagy jelentősége lehet az Univerzum fejlődésének vizsgálatában, de még a reszecske fizikában is. </w:t>
        <w:br/>
        <w:t xml:space="preserve">A jelen pillanatban a neutrinok esetében még nincs eldöntve, hogy nyugalmi tömegük zéró vagy nagyobb mint zéró. A tahyionok esetében viszont amik csak akkor vesznek fel reaális tömeget, ha sebességük nagyobb mint a fény sebessége, más teridogörbületből (párhuzamos univerzumból) jöhetnek. És akkor a v&gt;244950km/sec sebességnél már a mi Univerzumunkban is kimutathatok lehetnek? A netrinok esetében viszont, ha a nyugalmi tömegük nagyobb mint zéró, akkor a sebességük növekedésével a tömegük nőni fog. Ha ez a maximális sebesség a 244950km/sec alatt marad, akkor az Univerzumunk tömege állandoan nő, és tart a kritikus érték fele, ami okozhatja majd az univerzum tágulásának megállását és elvezethet ennek összehúzúdásához. Ez az összehúzódás viszont a folytonos és fokozatos tömegnövekedéssel együtt előidézheti az univerzum feketejukká való átalakulását, amelynek számtalan változata állhat elő. Még egy újabb Big-bang is lehetséges. Mindez természetesen csak “filozofálás” a mostanig ismert jelenségek felhasználásával”. A jövő továbbra is megismerhetetlen, megjósolhatatlan, és ez nem is annyira rossz dolog, azonban az új sebességhatár az anyagivilágban, egy izgalmas, új tudományágot nyithat meg. </w:t>
        <w:br/>
        <w:t xml:space="preserve">Ez a teny hogy a sebbessegablak kozlekedesi folyosot jelent ket univerzum kozott elgondolkoztat arrol,hogy vajon ez a szomszedos Univerzum nem csak egy atjaro univerzum egy harmadikhoz esetleg egy negyedikhez?? Mik lehetnek ezeknek a szomszedos univerzumoknak a jellemzoik?? Holografikus vetuleteik hany dimenziot hoznak letre.? Szamtalan kerdest tehetunk fel amik most meg ezen a kutatoi uton megvalaszthatatlanok maradnak, </w:t>
        <w:br/>
        <w:t xml:space="preserve">Vajon meg meddig?Ez adhatja meg az inditast mas kutatasok elkezdesehez.??? </w:t>
        <w:br/>
        <w:t xml:space="preserve">Lehet hogy az ember szamara ez orokre megoldatlan marad. A Termtonel marad a megoldas titka orokre.Ez alazatra kesztet mindnyajunkat, meg a legnagyobb tudosokat is….. </w:t>
        <w:br/>
        <w:t xml:space="preserve">Ezennel a kitero utan belepunk egy masik tartomanyba.A feny sebesseget meghalado sebessegek sugarzsok tartomanyaba.Kidolgozott kepletem kikeruli a Lorenz transzformaciokat es megengedi a sebesseg novekedeset.Ez kovetkezes kepeen az energiasurusegi szintek novekedesehez es ez altal a dimenziok szamanak novekedesehez vezet.Itt mar nem lenyeges, hogy csupan csak az elektromagneses termeszetu sugarzasokra gondoljunk.Egyes ezoteria tudomanyokkal foglalkozo tudosok Univerzumunk megszuleteset a sugarzas fennye fagyasanak nevezte.Azaz a Big-bang mar nem annyira egyertelmu mint astandard elmeletben.Azonban meg mindig elkepzelheto hogy a fennye fagyas pillanataban amikor a sebesseg "leesik a 300000km/sec-ra azenergiasuruseg&gt; mint 10exp19 GeV es az ebbol adodo homerseklet&gt;10exp32 kelvin fok,a big-beng nagy robbanas megnyitja alehetoseget a gravitonok megjelenesere es agravitacios ter kialakulasara,a kezdeti univerzum tagulasara.Szmitasaim szerint a kezdet kezdeten t=0sec a kovetkezo allapot volt lehetseges:a dimenziok szama 12 a sugarzas altal hordozott energia </w:t>
        <w:br/>
        <w:t xml:space="preserve">e=2*10exp20GeV, az univerzum terfogata V=5.12*10exp-88 kobcentimeter.az energia suruseg .4*10exp120 GeV/kobcentimeter.A sugarzas hullamhossza, </w:t>
        <w:br/>
        <w:t>10exp-48 cm.Ezzel asugarzassal elindulo rezgesido t=~0,35*10exp-60sec.Ez lenne teridogorbuletunknek es univerzumunk szuletesenek pillanata.Ebben az idoben minden kolcsonhatas meg egyben volt.A standard model nagyon szepenleirja az elkepzelt esemenyeket a plank ido t=10exp-43sec utan.Erre most nem szeretnek kiterni ezt elfogadom.Azonban vanegy kis ismeretlen a sotet anyag es sotet energia megjelenese.Ez mar felborithatja a standard modelt.Szerintem ezt ugy lehetne feloldani, ha elfogadjuk hogy nem egy zart hanem nyitott univerzummal allunk szemben.ez annal is erdekesebb mert a legujabb kutatasok alapjan kiderult hogy csupan 4.5% az univerzum lathato anyaga 70% sotet energia es 24,5% sotet anyag.Az univerzumunk egyelore tagul tovabb es a sotet energia es sotet anyag fokozatosan no.Tehat megjosolni ezek utan az univerzumunk alakulasat egyenesen lehetetlen.Teny az ha a sotet anyag es sotet energia is holografikus vetulet amit meg nem ismertunk meg de talan megismerheto akkor mar a vilagegyetemunk jovoje talan megismerhetobbe valhat.A vilagegyetemunk nyitottsagara mutat az a teny is hogy feltetlezni lehet a tahyionok letezesenek valosagat.Viszont tudott dolog az hogy a tahyionok tomege imaginarius marad a vc tartomanyba kerul.Azonban ebben az esetben az ido es a ter imaginariusokka valnak.Tehat ha beszelhetnenk teridogorbuletrol az a mai ismereteinknek megfeleloen csak imaginarius lehet.Igy atahyionok vilaga a mi teridogorbuletunkben szamunkra erzekelhetetlen.Tehat a tahyionok vilaga csak egy masik parhuzamos univerzumban lehetseges.Meg probaltam eljatszani ezzel a gondolattal taln nem csak a magam szorakoztatasara hanem elkepzelni egy masfajta teridogorbuletet.Alkalmazva az ismert torvenyeket amik uralkodnak a mi univerzumunkban a tahyionok vilagaban nagyon erdekes kovetkeztetesekre jutottam.Ezeket majd egy kovetkezo intervenciomban fogom bemutatni.</w:t>
      </w:r>
    </w:p>
    <w:p>
      <w:pPr>
        <w:pStyle w:val="Normal"/>
        <w:shd w:fill="E4E4E4" w:val="clear"/>
        <w:spacing w:before="280" w:after="280"/>
        <w:rPr>
          <w:color w:val="000000"/>
          <w:lang w:val="hu-HU" w:eastAsia="en-US"/>
        </w:rPr>
      </w:pPr>
      <w:r>
        <w:rPr>
          <w:color w:val="000000"/>
          <w:lang w:val="hu-HU" w:eastAsia="en-US"/>
        </w:rPr>
        <w:t>(0/10)</w:t>
      </w:r>
      <w:hyperlink r:id="rId13" w:tgtFrame="_blank">
        <w:r>
          <w:rPr>
            <w:rStyle w:val="InternetLink"/>
            <w:b/>
            <w:bCs/>
            <w:color w:val="24468A"/>
            <w:lang w:val="hu-HU" w:eastAsia="en-US"/>
          </w:rPr>
          <w:t>iluziomentes</w:t>
        </w:r>
      </w:hyperlink>
      <w:r>
        <w:rPr>
          <w:color w:val="000000"/>
          <w:lang w:val="hu-HU" w:eastAsia="en-US"/>
        </w:rPr>
        <w:t xml:space="preserve"> (2011-04-13 00:18:23) </w:t>
      </w:r>
    </w:p>
    <w:p>
      <w:pPr>
        <w:pStyle w:val="Normal"/>
        <w:shd w:fill="FFFFFF" w:val="clear"/>
        <w:rPr>
          <w:color w:val="000000"/>
          <w:lang w:val="hu-HU" w:eastAsia="en-US"/>
        </w:rPr>
      </w:pPr>
      <w:r>
        <w:rPr>
          <w:color w:val="000000"/>
          <w:lang w:val="hu-HU" w:eastAsia="en-US"/>
        </w:rPr>
      </w:r>
    </w:p>
    <w:p>
      <w:pPr>
        <w:pStyle w:val="Normal"/>
        <w:shd w:fill="FFFFFF" w:val="clear"/>
        <w:rPr>
          <w:color w:val="000000"/>
          <w:lang w:val="hu-HU" w:eastAsia="en-US"/>
        </w:rPr>
      </w:pPr>
      <w:r>
        <w:rPr>
          <w:color w:val="000000"/>
          <w:lang w:val="hu-HU" w:eastAsia="en-US"/>
        </w:rPr>
        <w:t xml:space="preserve">Nagyon szep a David Bohm elmelete.Azonban mar 1975-ben felfedeztem egy hasonlo mondhani ugyan ezekre a kovetkeztetesekre juto let elmeletet, amit akkor mint fiok munkat (kereszteny filozofiai alapokra tamaszkodott) es szamizdat iratokat kellett kezeljem.Az elmeletet "Holografikus vetuletek a tobbdimenzios teridogorbuletbol" neveztem el.A lenyege az volt:Az Univerzumunk mint 4 dimenzios teridogorbulet egy holografikus vetulet a tobbdimenzios rendszerbol(Isten orokkevalosagabol).A kulonbozo jelensegek nem a 4 dimenzios teridogorbuletben tortennek hanem a tobbdimenzios rendszerben es ezeknek csak a holografikus vetuleteit figyelhetjuk meg a teridogorbuletben.Elozmenye ennek az elmeletnek az volt hogy 36-eves koromban 1973-ban egy szivinfraktusom volt 3 napig komaban voltam es eletbemaradasomhoz 7 "veletlennek "kellett bekovetkeznie"Ez a hit eletre vezetett.Elhataroztam hogy a termeszettudomanyt megprobalom kereszteny filozofia alapjan vizsgalni es magyarazni.Sikerult hala a jo Istennek.Ennek kapcsan irtam meg konyvemet "A lathato, lathatatlan es ahit" A konyv az elobb bemutatott elmelet alapjan keszult.Az elmelet inditoja a feny megvizsgalasa volt.Tudtam azt hogy dualis tulajdonsagara a Nils Bohr nobeldijas komplementaritas elmelete ad valaszt.Ezt el kellett fogadni.En azonban melyebbre akartam "szantani".Es igy gondolkoztam:A jelenseg ami szamunkra mint feny jelnik meg nem a 4 dimenzios teridoben jatszodik le hanem a Tobbdimenzios rendszerben.A teridogorbuletben mi csak a holgrafikus vetuleteit figyelhetjuk meg.Egy bizonyos kiserletben a feny megjelenik mint foton (korpuszkul).Talakozunk egy holografikus vetulettel a tobbdimenzios rendszerbol egy bizonyos vetitoszoggel.Egy masik fajta kiserlettel a feny hullamtulajdonsagait fedi fel egy ujabb holografikus vetulet egy masik szogbol.A vetitoszogek fugvenyei a kiserleteknek amikben megjelenek a holografikus vetuletek.Ugyan ezt mondhatjuk el a reszecskek eseteben is.Egy bizonyos kiserletben meg lehet hatarozni nagy pontosaggal a reszecske helyet.Egy masik fajta kiserletben egy masik holografikus vetulet megmutatja a reszecske sebesseget es impulzusat.Itt is elmondhatjuk hogy a vetitoszogek direk fuggvenyei a kiserleteknek amelyiket elvegezzuk a reszecske megfigyelesenek erdekeben.Igy megerthetjuk miert lehet csak egy bizonyos valoszinuseggel meghatarozni a reszecske helyet es impulzusat vagy sebesseget.a valoszinuseg fuggvenye a plank allandojanak (h).Ez a felbontasa a W.Heisemberg altal felfedezett </w:t>
        <w:br/>
        <w:t>hatarozatlansagi relacionak.Ugyan ezt lehet elmondani mas kiserleteknel amikor a De Broglie elmelete alpjan megtalaljuk az anyag hullam tulajdonsagat.Ha ez a helyzet a mikroszkopikus vilagban,hogyan allunk a makroszkopikus jelensegek eseteben.Itt a jelensegek amelyek vegbemennek egybeesnek sajat holografikus vetuleteikkel.A felfedezett elmelet alapjan a dimenziokat is ertelmezni lehet.A dimenziok szama az energiasurusegiszint fugvenye.Minnel nagyobb az energiasurusegu szint annal nagyobbak a dimenziok szama.Az emlitett konyv fuggelekeben megtalahatok a matematikai kepletek es aminek segitsegevel ki lehet szamitani az energia surusegi szinteket es ennek fuggvenyeben a dimenziok szamat ahol a jelensegek vegbe mennek a tobbdimenzios rendszerben.A kepletekben megjelnik egy uj allando a "cGh" amiben a c=3*10exp10 cm/sec a feny sebessege, G=6.67*10exp-8 kobcm/grsec a negyzeten.alltalanos gravitacios allando.h=6.625*10exp-27 cgs egyseg,igy a cGh=132.5*10exp-25 legkisebb allando. ez hivatott a kapcsolatot kifejezni a szpecialis relativitas,az alltalanos relativitas es a kvantum elmelet kozott.Elvegzett szamitasaim alapjan egy par reszecske jelenseg dimenzioinak szamai azenergiasurusegi szintek fuggvenyeben:elektron es pozitron 6~8dimenziok.Protonok es antireszecskeik 6~7 dimenziok,neutrinok es amtineutrinok 6.5~8.8 dimenziok.Amint lathatjuk leteznek fraktalt dimenzio ertekek is.Altalaban a hadronok, mezonok es leptonok a legnagyobb sebessegeknel sem lepik tul a 8 dimenziot.A kvarkok eseteben nagyon nagy sebessegeknel a dimenziok szama lehet 10 is.A sugarzasoknal a keplet modosul a reszecskenel megtalahato V terfogata helyet megjelenik a sugarzas frekvenciaja, hullanhossza.Itt is vegeztem szamitasokat a hullamhosszok csokkenesenek iranyaban.Szinten a fuggelekben kerultek bemutatasra a szamitasok eredmenyei:infravoros sugarzas 7 dimenzio, lathato sugaraknal kozeparanyos 7.26 dimenzio,ultraviola1-nel7.87 dimenzio,ultraviola 2-nel 7.92 dimenzio, Xsugarzasnal 8.1dimenzio, gama sugaraknal 9 dimenzio,1.3*10exp9 GeV energiaju sugarzasnal 10exp-22 cm hullanhosznal 10dimenzio, tovabb csokkentve a hullamhosszokat es novelve a hordozott energiat a plank falnal a 10exp-32cm hullanhosz es 10exp19 GeV hordozott energianal a big-bang utanni 10a minusz 43-sec idoben a dimenziok szama 11 volt.Erre az eredmenyre jutottak a nobeldijas tudosok akik a szuperhur elmelet alapjan szamitottak ki a dimenziok szamat.(11 dimenzio.)En tovabb mentem a szamitasaimmal es megtalatam a 12 dimenziot a Big-Bang t=0 sec idoben.Valami fantasztikus bibliai szam.Talan itt most meg is allok Nem igy tortenik a konyvemben de a kovetkezo erdekessegekrol majd egy folytatasban avtom be a tisztelt olvasot.`</w:t>
      </w:r>
    </w:p>
    <w:p>
      <w:pPr>
        <w:pStyle w:val="Normal"/>
        <w:shd w:fill="FFFFFF" w:val="clear"/>
        <w:rPr>
          <w:b/>
          <w:b/>
          <w:bCs/>
          <w:color w:val="8D8D8D"/>
          <w:lang w:val="hu-HU" w:eastAsia="en-US"/>
        </w:rPr>
      </w:pPr>
      <w:r>
        <w:rPr>
          <w:b/>
          <w:bCs/>
          <w:color w:val="8D8D8D"/>
          <w:lang w:val="hu-HU" w:eastAsia="en-US"/>
        </w:rPr>
        <w:t>10</w:t>
      </w:r>
    </w:p>
    <w:p>
      <w:pPr>
        <w:pStyle w:val="Normal"/>
        <w:shd w:fill="E4E4E4" w:val="clear"/>
        <w:spacing w:before="280" w:after="280"/>
        <w:rPr>
          <w:color w:val="000000"/>
          <w:lang w:val="hu-HU" w:eastAsia="en-US"/>
        </w:rPr>
      </w:pPr>
      <w:r>
        <w:rPr>
          <w:color w:val="000000"/>
          <w:lang w:val="hu-HU" w:eastAsia="en-US"/>
        </w:rPr>
        <w:t>(0/10)</w:t>
      </w:r>
      <w:hyperlink r:id="rId14" w:tgtFrame="_blank">
        <w:r>
          <w:rPr>
            <w:rStyle w:val="InternetLink"/>
            <w:b/>
            <w:bCs/>
            <w:color w:val="24468A"/>
            <w:lang w:val="hu-HU" w:eastAsia="en-US"/>
          </w:rPr>
          <w:t>Iren</w:t>
        </w:r>
      </w:hyperlink>
      <w:r>
        <w:rPr>
          <w:color w:val="000000"/>
          <w:lang w:val="hu-HU" w:eastAsia="en-US"/>
        </w:rPr>
        <w:t xml:space="preserve"> (2010-12-06 17:00:15) </w:t>
      </w:r>
    </w:p>
    <w:p>
      <w:pPr>
        <w:pStyle w:val="Normal"/>
        <w:shd w:fill="FFFFFF" w:val="clear"/>
        <w:rPr>
          <w:color w:val="000000"/>
          <w:lang w:val="hu-HU" w:eastAsia="en-US"/>
        </w:rPr>
      </w:pPr>
      <w:r>
        <w:rPr>
          <w:color w:val="000000"/>
          <w:lang w:val="hu-HU" w:eastAsia="en-US"/>
        </w:rPr>
      </w:r>
    </w:p>
    <w:p>
      <w:pPr>
        <w:pStyle w:val="Normal"/>
        <w:shd w:fill="FFFFFF" w:val="clear"/>
        <w:rPr>
          <w:color w:val="000000"/>
          <w:lang w:val="hu-HU" w:eastAsia="en-US"/>
        </w:rPr>
      </w:pPr>
      <w:r>
        <w:rPr>
          <w:color w:val="000000"/>
          <w:lang w:val="hu-HU" w:eastAsia="en-US"/>
        </w:rPr>
        <w:t xml:space="preserve">Matthew, Atyaeg! Ezt ha úgy gondoljátok, akkor tegyétek ennél értékesebb helyre! Sajnos a forrást nem tudom, a levelezésemben találtam. Szóval én az ilyen írásoktól, az ilyen szellemiségű barátoktól lettem "nem normális". </w:t>
      </w:r>
      <w:r>
        <w:rPr>
          <w:color w:val="000000"/>
          <w:lang w:val="hu-HU" w:eastAsia="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color w:val="000000"/>
          <w:lang w:val="hu-HU" w:eastAsia="en-US"/>
        </w:rPr>
        <w:br/>
        <w:t xml:space="preserve">Mindenki dolgozzon saját magán </w:t>
        <w:br/>
        <w:br/>
        <w:t xml:space="preserve">Kb. 100 évvel ezelőtt Albert Einstein hosszú órákig tartó munka után hátra </w:t>
        <w:br/>
        <w:t xml:space="preserve">dőlt székében és teljesen magába roskadt: Atyaúristen!!!! Hogyan fogom én </w:t>
        <w:br/>
        <w:t xml:space="preserve">ezt elmagyarázni az embereknek?? A gondolatok lázasan rohangáltak a fejében, </w:t>
        <w:br/>
        <w:t xml:space="preserve">de sehogyan sem tudta megérteni, amire rájött. </w:t>
        <w:br/>
        <w:t xml:space="preserve">Olyasmire jött rá, amiről tudta, hogy igaz, de felfogni még neki is nehezére </w:t>
        <w:br/>
        <w:t xml:space="preserve">esett.?? </w:t>
        <w:br/>
        <w:br/>
        <w:t xml:space="preserve">Visszaemlékezett gyermekkorára, amikor is a legnagyobb élménye az volt, </w:t>
        <w:br/>
        <w:t xml:space="preserve">amikor apja megmutatta neki, hogyan működik az iránytű. Azonnal </w:t>
        <w:br/>
        <w:t xml:space="preserve">elkápráztatta, hogy létezik egy ERŐ, ami láthatatlanul is képes hatni a </w:t>
        <w:br/>
        <w:t xml:space="preserve">tűre. Azóta nem hagyta nyugodni a gondolat, hogy a világ nem csak az, amit a </w:t>
        <w:br/>
        <w:t xml:space="preserve">szemünkkel látunk.? Most pedig rájött valamire, amiről elképzelni sem tudta </w:t>
        <w:br/>
        <w:t xml:space="preserve">hogyan lehetséges, annyira viszont bízott a számításaiban, hogy igaznak </w:t>
        <w:br/>
        <w:t xml:space="preserve">fogadja el. </w:t>
        <w:br/>
        <w:br/>
        <w:t xml:space="preserve">Arra jött rá, hogy sem a tér, sem az idő nem létezik. Pusztán gondolati </w:t>
        <w:br/>
        <w:t xml:space="preserve">teremtmények. Egy hatalmas illúzió, ráadásul olyan tökéletesen </w:t>
        <w:br/>
        <w:t xml:space="preserve">megszerkesztve, mely illúzióban mindenki abban hihet, amiben csak akar, </w:t>
        <w:br/>
        <w:t xml:space="preserve">mindig igaza lesz. Ekkortájt hagyta el a száját az a mondat, amit azóta </w:t>
        <w:br/>
        <w:t xml:space="preserve">sokszor idéznek tőle:"Csak két dologban </w:t>
        <w:br/>
        <w:t xml:space="preserve">hihetsz: vagy abban, hogy a világon minden csoda, vagy abban, hogy semmi </w:t>
        <w:br/>
        <w:t xml:space="preserve">sem csoda </w:t>
        <w:br/>
        <w:br/>
        <w:t xml:space="preserve">Mindez 100 évvel ezelőtt történt. Mi az, ami napjainkban történik? </w:t>
        <w:br/>
        <w:t xml:space="preserve">Tudósok megállapították, hogy az emberi DNS-ben lévő információk mindössze </w:t>
        <w:br/>
        <w:t xml:space="preserve">3-5%-a felelős azért, hogy a petesejt és a spermium találkozása után egy </w:t>
        <w:br/>
        <w:t xml:space="preserve">hús-vér emberke születhessen. 95% pedig valami egészen másért felelős. Bár, </w:t>
        <w:br/>
        <w:t xml:space="preserve">sokat hallani, hogy az ember lelki lény, de azt sehol nem tanították, hogy </w:t>
        <w:br/>
        <w:t xml:space="preserve">95%-ig az. Érted ezt? </w:t>
        <w:br/>
        <w:br/>
        <w:t xml:space="preserve">Amikor belenézel a tükörbe, azt aki igazán vagy, nem is látod. Annak, aki </w:t>
        <w:br/>
        <w:t xml:space="preserve">vagy, és aki lehetnél, mindössze 5%-át látod. Amikor Szent-Györgyi Albert </w:t>
        <w:br/>
        <w:t xml:space="preserve">elkezdte erőltetni, hogy a tudomány kicsit nagyobb hangsúlyt fektessen a </w:t>
        <w:br/>
        <w:t xml:space="preserve">kvantummechanika tanulmányozására, mert úgy néz ki, hogy sokkal több dolog </w:t>
        <w:br/>
        <w:t xml:space="preserve">függ össze olyan dolgokkal, amiről elképzelni sem tudjuk, nem csak kortársai </w:t>
        <w:br/>
        <w:t xml:space="preserve">nevették ki, de a Magyar Tudományos Akadémia még arról is gondoskodott, hogy </w:t>
        <w:br/>
        <w:t xml:space="preserve">ezek a cikkek eltűnjenek az életművéből, nehogy a tudós egy nagy bohócnak </w:t>
        <w:br/>
        <w:t xml:space="preserve">tűnjön az utókor számára, akinek csak malaca volt amiért felfedezte a C </w:t>
        <w:br/>
        <w:t xml:space="preserve">vitamint. </w:t>
        <w:br/>
        <w:br/>
        <w:t xml:space="preserve">Mostanában kezdték el kutatni, kutatgatni a levegőben, éterben, illetve </w:t>
        <w:br/>
        <w:t xml:space="preserve">ismeretlen dimenziókban lévő információs mezőket. Ma már tudjuk, ha egy </w:t>
        <w:br/>
        <w:t xml:space="preserve">csoport jó kedvű, vidám ember egy légtérben örül egymásnak, ezután pedig </w:t>
        <w:br/>
        <w:t xml:space="preserve">elhagyva a helyiséget, egy ismeretlen lép be ugyanide, ennek az embernek is </w:t>
        <w:br/>
        <w:t xml:space="preserve">megváltozik az érzelmi mutatója. Jobb kedve lesz pedig nem is hallotta, nem </w:t>
        <w:br/>
        <w:t xml:space="preserve">is látta azokat, akik előtte bent voltak a teremben. Mit jelent az, hogy ma </w:t>
        <w:br/>
        <w:t xml:space="preserve">már tudjuk? Hiszen legtöbbünk még soha nem hallott erről! Ha ez igaz lenne, </w:t>
        <w:br/>
        <w:t xml:space="preserve">mindenhol erről beszélnének. Ha valami fontos és igaz, akkor annak </w:t>
        <w:br/>
        <w:t xml:space="preserve">vezércikknek kell lennie a médiában... Vagy mégsem? </w:t>
        <w:br/>
        <w:br/>
        <w:t xml:space="preserve">A válasz: vagy mégsem. A CIA és a KGB több, mint 50 éve kutatja azt, hogyan </w:t>
        <w:br/>
        <w:t xml:space="preserve">tudnának a távolból kutakodni mások agyában. Hogyan lehetne kiszedni titkos </w:t>
        <w:br/>
        <w:t xml:space="preserve">információkat több ezer kilométerre lévő emberek agyából. Ehhez nagyon </w:t>
        <w:br/>
        <w:t xml:space="preserve">összetett pszichológiai ismeretekre és az emberi lélek legmagasabb szinten </w:t>
        <w:br/>
        <w:t xml:space="preserve">történő tanulmányozására van szükség. A gyalázatos kutatások legnemesebb </w:t>
        <w:br/>
        <w:t xml:space="preserve">mellékterméke az, hogy rájöttek mi a módja annak, hogy egy ember </w:t>
        <w:br/>
        <w:t xml:space="preserve">kiteljesedett boldog életet élhessen. </w:t>
        <w:br/>
        <w:t xml:space="preserve">Kiteljesedhessen a kreativitása, elérhesse céljait, és kihozhasson magából </w:t>
        <w:br/>
        <w:t xml:space="preserve">mindent, ami fontos számára. De a legfontosabb, amit </w:t>
        <w:br/>
        <w:t xml:space="preserve">felfedeztek: ha egy ember növeli személyes tudatosságát, az hatással van </w:t>
        <w:br/>
        <w:t xml:space="preserve">más, távolban lévő emberek tudatosságára is. Ez pedig nagyon veszélyezteti </w:t>
        <w:br/>
        <w:t xml:space="preserve">mindenféle hatalom fennmaradását. </w:t>
        <w:br/>
        <w:br/>
        <w:t xml:space="preserve">Magas tudatosságú, boldog, kiteljesedett életet élő embereket nem lehet </w:t>
        <w:br/>
        <w:t xml:space="preserve">irányítani, médiával, reklámokkal manipulálni. Nem lehet rajtuk élősködni, </w:t>
        <w:br/>
        <w:t xml:space="preserve">nem lehet rájuk értelmetlen adókat kivetni és legfőképp nem lehet rájuk </w:t>
        <w:br/>
        <w:t xml:space="preserve">parancsolni, hogy énekelve-dalolva, menetelve, mások zsoldos katonájaként </w:t>
        <w:br/>
        <w:t xml:space="preserve">embereket megöljenek. Az a lelkiállapot, ami ahhoz kell, hogy valaki az </w:t>
        <w:br/>
        <w:t xml:space="preserve">életét úgy irányíthassa, ahogyan szeretné, kizárólag a Szeretet, Hit, Hála, </w:t>
        <w:br/>
        <w:t xml:space="preserve">Ítélkezés-mentesség állapotában tartható fenn. </w:t>
        <w:br/>
        <w:br/>
        <w:t xml:space="preserve">Tudjátok miért fontos a tudatosság növelése? Azt mondják, Magyarországon </w:t>
        <w:br/>
        <w:t xml:space="preserve">kb.: 7-8 millió ember rendelkezik 80-as IQ-val. A 70-es szint pedig már az </w:t>
        <w:br/>
        <w:t xml:space="preserve">értelmi fogyatékosok kategóriáját jelenti. Ilyen felállásban már nem is </w:t>
        <w:br/>
        <w:t xml:space="preserve">hangzik olyan jól, hogy DEMOKRÁCIA választópolgárokkal, nem? A legtöbb ember </w:t>
        <w:br/>
        <w:t xml:space="preserve">éppen el tudja dönteni, hogy pisilni kell, kakilni kell, fázom vagy melegem </w:t>
        <w:br/>
        <w:t xml:space="preserve">van. Döntéseit pedig a legalacsonyabb rendű ösztönei szintjén hozza meg. Ha </w:t>
        <w:br/>
        <w:t xml:space="preserve">egy politikus ad neki egy puszit a választási kampány során, akkor azt jó </w:t>
        <w:br/>
        <w:t xml:space="preserve">embernek fogja tartani. </w:t>
        <w:br/>
        <w:br/>
        <w:t xml:space="preserve">Magasabb tudatosságú társadalomban nem fordulhatott volna elő, hogy akkor </w:t>
        <w:br/>
        <w:t xml:space="preserve">törjön ki a legnagyobb éhínség a Föld egyes országaiban, amikor a világon </w:t>
        <w:br/>
        <w:t xml:space="preserve">pont a legtöbb élelmiszert sikerült megtermelni. Amíg Bangladesben az </w:t>
        <w:br/>
        <w:t xml:space="preserve">emberek a saját halott gyermekeiket ették meg, addig Oroszországban a </w:t>
        <w:br/>
        <w:t xml:space="preserve">mozdonyokat búzával fűtötték. Annyi búza termett, hogy nem fért be a </w:t>
        <w:br/>
        <w:t xml:space="preserve">tározókba. Magasabb tudatosságú társadalomban nem fordulhatna elő, hogy </w:t>
        <w:br/>
        <w:t xml:space="preserve">Ázsiában, több mint 40 millió, 10 év körüli gyermek dolgozzon reggeltől </w:t>
        <w:br/>
        <w:t xml:space="preserve">estig minden nap. Hidakat, autópályákat építenek, esténként meg </w:t>
        <w:br/>
        <w:t xml:space="preserve">vaskonténerekbe zsúfolva, bezárva várják a másnapot. Nem pénzért dolgoznak. </w:t>
        <w:br/>
        <w:t xml:space="preserve">A szüleik azért adják be őket ide, mert addig sem nekik kell etetniük a </w:t>
        <w:br/>
        <w:t xml:space="preserve">gyermeket. Arra ugyanis már képtelenek. </w:t>
        <w:br/>
        <w:br/>
        <w:t xml:space="preserve">De az sem fordulhatna elő, hogy este a fotelban ülve a befektetési </w:t>
        <w:br/>
        <w:t xml:space="preserve">tanácsadód, távol-keleti részvényeket sózzon rád, mivel azok most </w:t>
        <w:br/>
        <w:t xml:space="preserve">extraprofittal kecsegtetnek. Tudnád jól, hogy mások kizsigerelése árán nem </w:t>
        <w:br/>
        <w:t xml:space="preserve">akarod Te magad sem biztosítani a saját gyermeked jövőjét. </w:t>
        <w:br/>
        <w:t xml:space="preserve">Magasabb tudatosságú társadalomban nem fordulhatna elő, ha tudjuk, hogy a </w:t>
        <w:br/>
        <w:t xml:space="preserve">Hit, Szeretet, Hála, és Ítélkezés mentesség, mint lelkiállapot, olyan kémiai </w:t>
        <w:br/>
        <w:t xml:space="preserve">folyamatokat képes elindítani az emberi agyakban és kvantum szinten a </w:t>
        <w:br/>
        <w:t xml:space="preserve">világban, amelyek nagyban befolyásolják az életben való boldogulásunkat, </w:t>
        <w:br/>
        <w:t xml:space="preserve">hogy ne ez legyen a legfontosabb elsajátítandó tantárgy az iskolában. És ez </w:t>
        <w:br/>
        <w:t xml:space="preserve">teljesen független a vallásoktól is. </w:t>
        <w:br/>
        <w:br/>
        <w:t xml:space="preserve">Indiában, amikor egy gyógyító mesterré válik, két utat választhat. </w:t>
        <w:br/>
        <w:t xml:space="preserve">Vagy elmegy az emberek közé és fizikailag gyógyítja őket, vagy felmegy a </w:t>
        <w:br/>
        <w:t xml:space="preserve">Himalájába egy barlangba és onnan gyógyítja a világot meditáción keresztül </w:t>
        <w:br/>
        <w:t xml:space="preserve">kvantum szinten. Tudatosodás. Elindultunk egy úton a magasabb tudatosság </w:t>
        <w:br/>
        <w:t xml:space="preserve">felé. Mi egyszerre választjuk az utat a Himalájába és egyszerre az emberek </w:t>
        <w:br/>
        <w:t xml:space="preserve">felé is. Olyan út ez, amin nem a sebesség számít, hanem az, hogy az irány jó </w:t>
        <w:br/>
        <w:t xml:space="preserve">legyen. A világ megváltoztatásával kapcsolatban egyetlen üzenetünk van: </w:t>
        <w:br/>
        <w:br/>
        <w:t xml:space="preserve">!!! Mindenki dolgozzon saját magán !!! </w:t>
        <w:br/>
        <w:br/>
        <w:t xml:space="preserve">Soha ne hibáztassunk senkit. Még a politikusokat és a papokat sem. </w:t>
        <w:br/>
        <w:t xml:space="preserve">(Sokan dolgoznak közülük is egy jobb világon.) Induljunk el befelé, és rövid </w:t>
        <w:br/>
        <w:t xml:space="preserve">időn belül, ha nem is a helyes válaszok, de a helyes kérdések elő fognak </w:t>
        <w:br/>
        <w:t xml:space="preserve">bukkanni. A legfontosabb kérdésekre pedig, több ezer éve megvannak a helyes </w:t>
        <w:br/>
        <w:t xml:space="preserve">válaszok. Csak élni kell velük. Tudom, hogy a villanyszámla meg a </w:t>
        <w:br/>
        <w:t xml:space="preserve">lakástörlesztő előteremtése teljesen eltereli az ember figyelmét a nemesebb </w:t>
        <w:br/>
        <w:t xml:space="preserve">gondolatokról, és azok sokkal nagyobb gondnak tűnnek pillanatnyilag, de az </w:t>
        <w:br/>
        <w:t xml:space="preserve">anyagi világban való boldogulás is a magasabb tudatosságban keresendő. Ahogy </w:t>
        <w:br/>
        <w:t xml:space="preserve">Weöres Sándor írta, Az Élet bevásárló-csarnokának felirata: Mihelyt NEM </w:t>
        <w:br/>
        <w:t xml:space="preserve">KELL: mindenem a Tiéd. Ezt megérteni, sokkal magasabb tudatossági szintre </w:t>
        <w:br/>
        <w:t xml:space="preserve">van szükség. </w:t>
        <w:br/>
        <w:br/>
        <w:t xml:space="preserve">Ha van egy nagy álmod, higgy benne, higgy a Létezés bölcsességében a </w:t>
        <w:br/>
        <w:t xml:space="preserve">megvalósulás fontosságát illetően, kerülj a Szeretet, Hit, Hála állapotába, </w:t>
        <w:br/>
        <w:t xml:space="preserve">ne ítélkezz mások felett és az álmod a létező legnagyobb sebességgel indul </w:t>
        <w:br/>
        <w:t xml:space="preserve">el a megvalósulás útján! </w:t>
        <w:br/>
        <w:br/>
        <w:t xml:space="preserve">Ember! Ébredj! Több vagy mint a pénz elé boruló ösztönlény. A politikai és </w:t>
        <w:br/>
        <w:t xml:space="preserve">gazdasági hatalmakat nem szolgálni kell fanatikus módon, hanem megismerni és </w:t>
        <w:br/>
        <w:t xml:space="preserve">felhasználni a szellemiséged és tudatosságod fejlesztéséhez. </w:t>
        <w:br/>
        <w:br/>
        <w:t xml:space="preserve">A pénz csak eszköz de nem a cél. A cél a felemelkedésed. Egy tanítás azt </w:t>
        <w:br/>
        <w:t xml:space="preserve">mondja: nincs más dolgod az életedben, csak hogy szeretetet adj. </w:t>
        <w:br/>
        <w:t xml:space="preserve">Csak ez kell hogy teljessé válj, minden egyéb haszontalan. </w:t>
        <w:br/>
        <w:t xml:space="preserve">Béke legyen veletek </w:t>
        <w:br/>
      </w:r>
    </w:p>
    <w:p>
      <w:pPr>
        <w:pStyle w:val="Normal"/>
        <w:shd w:fill="E4E4E4" w:val="clear"/>
        <w:spacing w:before="280" w:after="280"/>
        <w:rPr>
          <w:color w:val="000000"/>
          <w:lang w:val="hu-HU" w:eastAsia="en-US"/>
        </w:rPr>
      </w:pPr>
      <w:r>
        <w:rPr>
          <w:color w:val="000000"/>
          <w:lang w:val="hu-HU" w:eastAsia="en-US"/>
        </w:rPr>
        <w:t>(0/10)</w:t>
      </w:r>
      <w:hyperlink r:id="rId16" w:tgtFrame="_blank">
        <w:r>
          <w:rPr>
            <w:rStyle w:val="InternetLink"/>
            <w:b/>
            <w:bCs/>
            <w:color w:val="24468A"/>
            <w:lang w:val="hu-HU" w:eastAsia="en-US"/>
          </w:rPr>
          <w:t>Iren</w:t>
        </w:r>
      </w:hyperlink>
      <w:r>
        <w:rPr>
          <w:color w:val="000000"/>
          <w:lang w:val="hu-HU" w:eastAsia="en-US"/>
        </w:rPr>
        <w:t xml:space="preserve"> (2010-12-06 14:25:39) </w:t>
      </w:r>
    </w:p>
    <w:p>
      <w:pPr>
        <w:pStyle w:val="Normal"/>
        <w:shd w:fill="FFFFFF" w:val="clear"/>
        <w:rPr>
          <w:color w:val="000000"/>
          <w:lang w:val="hu-HU" w:eastAsia="en-US"/>
        </w:rPr>
      </w:pPr>
      <w:r>
        <w:rPr>
          <w:color w:val="000000"/>
          <w:lang w:val="hu-HU" w:eastAsia="en-US"/>
        </w:rPr>
      </w:r>
    </w:p>
    <w:p>
      <w:pPr>
        <w:pStyle w:val="Normal"/>
        <w:shd w:fill="FFFFFF" w:val="clear"/>
        <w:rPr>
          <w:color w:val="0066CC"/>
          <w:u w:val="single"/>
          <w:lang w:val="hu-HU" w:eastAsia="en-US"/>
        </w:rPr>
      </w:pPr>
      <w:r>
        <w:rPr>
          <w:color w:val="0066CC"/>
          <w:u w:val="single"/>
          <w:lang w:val="hu-HU" w:eastAsia="en-US"/>
        </w:rPr>
        <w:t>...válasz eztsemhiszemel 7. kommentre:</w:t>
      </w:r>
    </w:p>
    <w:p>
      <w:pPr>
        <w:pStyle w:val="Normal"/>
        <w:shd w:fill="FFFFFF" w:val="clear"/>
        <w:spacing w:before="0" w:after="240"/>
        <w:rPr>
          <w:vanish/>
          <w:color w:val="000000"/>
          <w:lang w:val="hu-HU" w:eastAsia="en-US"/>
        </w:rPr>
      </w:pPr>
      <w:r>
        <w:rPr>
          <w:vanish/>
          <w:color w:val="000000"/>
          <w:lang w:val="hu-HU" w:eastAsia="en-US"/>
        </w:rPr>
        <w:t xml:space="preserve">Kedves Iren! </w:t>
        <w:br/>
        <w:br/>
        <w:t xml:space="preserve">Az ön terjedelmes hozzászólásai önmagukban is vitaindítók, ezért kérem, ne haragudjon meg azért, hogy véleményezem ezeket, nem megsérteni akarom, inkább kiakarok szólni a többi olvasónak is (ha nem tévedek, akkor ezek szcientológiai állítások). </w:t>
        <w:br/>
        <w:br/>
        <w:t xml:space="preserve">Ellentmondásos a két szerző holografikus világképe: </w:t>
        <w:br/>
        <w:br/>
        <w:t xml:space="preserve">"Minden, amit látni vélsz, beleértve saját testedet, egy hologram, </w:t>
        <w:br/>
        <w:t xml:space="preserve">egy háromdimenziós illúzió, amit beléd táplálnak, hogy a megbabonázott rabszolgaság csapdájába </w:t>
        <w:br/>
        <w:t xml:space="preserve">ejtsék tudatosságodat." - Icke </w:t>
        <w:br/>
        <w:br/>
        <w:t xml:space="preserve">"A hologramok pontosan úgy néznek ki, mint a háromdimenziós valóság. Megszerkesztett események, amelyeket a ti valóságotokba helyeznek...()...A Fény Családja azért jött, hogy változtasson ezen. Azért vagytok itt, hogy új frekvenciát hozzatok a bolygóra, s tartsátok ezt a testetekben, hogy a bolygó többi része is ráállhasson erre a hullámsávra...()...megtanítsátok az idegrendszereteket a különböző molekuláris ingadozások kezelésére...()...A fizikai testeddel milliomos vagy." stb </w:t>
        <w:br/>
        <w:br/>
        <w:t xml:space="preserve">Tehát akkor a testem nem csapda? Be lehet tanítani az idegrendszeremet, mert az az enyém, de mégse, mert hologram?? zavaros </w:t>
        <w:br/>
        <w:br/>
        <w:t xml:space="preserve">Más: a mátrix számtáblázatot jelent, informatikában használatos főleg. Ha a filmet nézzük, ott is az volt a hiba, hogy korlátos, számban kifejezhető, véges világot alkottak a gépek. A mi földi valóságunk nem az, mert létezik a végtelen. És nem csak elvben. Mikro ill. makro szinten is. A színskálát sem lehet teljes egészében leírni, akármeddig bontogatjuk MINDIG folyamatos képet kapunk. Még a szemünk sem tud ennyi színt megkülönböztetni, mert végtelen a színskála. </w:t>
        <w:br/>
        <w:br/>
        <w:t xml:space="preserve">Platón nem a holografikus világkép előszeleit teremtette meg, teljesen félreértelmezte a könyv írója. Platón az idealizmus alaphasonlatával az ideális és az általunk ismert világ viszonyát akarta érzékeltetni. Az ideák (nemes eszmék, szeretet, barátság stb.) tökéletesek, de mi csak ezek árnyékát, kivetüléseit tudjuk megvalósítani. </w:t>
        <w:br/>
        <w:br/>
        <w:t xml:space="preserve">Nem támadni akartam a vallását, de úgy éreztem, ezeket le kell írnom. </w:t>
        <w:br/>
        <w:br/>
        <w:t>Tisztelettel: eztsemhiszemel</w:t>
        <w:br/>
        <w:br/>
        <w:br/>
        <w:br/>
        <w:br/>
        <w:br/>
        <w:br/>
        <w:br/>
        <w:br/>
        <w:br/>
        <w:br/>
        <w:br/>
        <w:br/>
        <w:br/>
        <w:br/>
        <w:br/>
        <w:br/>
        <w:br/>
      </w:r>
    </w:p>
    <w:p>
      <w:pPr>
        <w:pStyle w:val="Normal"/>
        <w:shd w:fill="FFFFFF" w:val="clear"/>
        <w:rPr>
          <w:color w:val="000000"/>
          <w:lang w:val="hu-HU" w:eastAsia="en-US"/>
        </w:rPr>
      </w:pPr>
      <w:r>
        <w:rPr>
          <w:color w:val="000000"/>
          <w:lang w:val="hu-HU" w:eastAsia="en-US"/>
        </w:rPr>
        <w:t xml:space="preserve">Nekem nincs vallásom, nem is tudtam, hogy az általam leírt dolgok szcientológiai állítások. </w:t>
      </w:r>
      <w:r>
        <w:rPr>
          <w:color w:val="000000"/>
          <w:lang w:val="hu-HU" w:eastAsia="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color w:val="000000"/>
          <w:lang w:val="hu-HU" w:eastAsia="en-US"/>
        </w:rPr>
        <w:t xml:space="preserve">Leírni is alig tudom, nemhogy kimondani! </w:t>
      </w:r>
      <w:r>
        <w:rPr>
          <w:color w:val="000000"/>
          <w:lang w:val="hu-HU" w:eastAsia="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color w:val="000000"/>
          <w:lang w:val="hu-HU" w:eastAsia="en-US"/>
        </w:rPr>
        <w:br/>
        <w:t xml:space="preserve">Azt nem állítom, hogy mindent értek, amit ide írogatok. Kíváncsi vagyok a többiek véleményére is, ezért teszem. Harag meg végképp nincs bennem! </w:t>
      </w:r>
      <w:r>
        <w:rPr>
          <w:color w:val="000000"/>
          <w:lang w:val="hu-HU"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color w:val="000000"/>
          <w:lang w:val="hu-HU" w:eastAsia="en-US"/>
        </w:rPr>
        <w:br/>
        <w:br/>
        <w:t xml:space="preserve">Hitem az viszont van, méghozzá az, hogy mindnyájan testbe zárt "lelkek" vagyunk és tanulási célból (hogy szellemileg fejlődjünk. Egyénileg és így hatva a közösségre is, mert bizonyított tény, hogy léteznek a kül. tudatmezők (vagy mátrixok) ) vagyunk ebben a 3D-s valóságban, ami lehet, hogy csak illúzió. Hiszek továbbá a reinkarnációban és a nagy betűs Istenben is, ami számomra az Első Teremtő, vagy Teremtő Forrás. </w:t>
        <w:br/>
        <w:br/>
        <w:t xml:space="preserve">David Icke könyvének címe ez: A végtelen szeretet az egyetlen igazság, minden más illúzió </w:t>
        <w:br/>
        <w:br/>
        <w:t xml:space="preserve">Igazából ebben hiszek. Ha szcientológiai állítás, hát legyen az, engem ez sem zavar. </w:t>
        <w:br/>
      </w:r>
    </w:p>
    <w:p>
      <w:pPr>
        <w:pStyle w:val="Normal"/>
        <w:shd w:fill="E4E4E4" w:val="clear"/>
        <w:spacing w:before="280" w:after="280"/>
        <w:rPr>
          <w:color w:val="000000"/>
          <w:lang w:val="hu-HU" w:eastAsia="en-US"/>
        </w:rPr>
      </w:pPr>
      <w:r>
        <w:rPr>
          <w:color w:val="000000"/>
          <w:lang w:val="hu-HU" w:eastAsia="en-US"/>
        </w:rPr>
        <w:t>(0/10)</w:t>
      </w:r>
      <w:hyperlink r:id="rId20" w:tgtFrame="_blank">
        <w:r>
          <w:rPr>
            <w:rStyle w:val="InternetLink"/>
            <w:b/>
            <w:bCs/>
            <w:color w:val="24468A"/>
            <w:lang w:val="hu-HU" w:eastAsia="en-US"/>
          </w:rPr>
          <w:t>eztsemhiszemel</w:t>
        </w:r>
      </w:hyperlink>
      <w:r>
        <w:rPr>
          <w:color w:val="000000"/>
          <w:lang w:val="hu-HU" w:eastAsia="en-US"/>
        </w:rPr>
        <w:t xml:space="preserve"> (2010-12-03 21:49:24)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Kedves Iren! </w:t>
        <w:br/>
        <w:br/>
        <w:t xml:space="preserve">Az ön terjedelmes hozzászólásai önmagukban is vitaindítók, ezért kérem, ne haragudjon meg azért, hogy véleményezem ezeket, nem megsérteni akarom, inkább kiakarok szólni a többi olvasónak is (ha nem tévedek, akkor ezek szcientológiai állítások). </w:t>
        <w:br/>
        <w:br/>
        <w:t xml:space="preserve">Ellentmondásos a két szerző holografikus világképe: </w:t>
        <w:br/>
        <w:br/>
        <w:t xml:space="preserve">"Minden, amit látni vélsz, beleértve saját testedet, egy hologram, </w:t>
        <w:br/>
        <w:t xml:space="preserve">egy háromdimenziós illúzió, amit beléd táplálnak, hogy a megbabonázott rabszolgaság csapdájába </w:t>
        <w:br/>
        <w:t xml:space="preserve">ejtsék tudatosságodat." - Icke </w:t>
        <w:br/>
        <w:br/>
        <w:t xml:space="preserve">"A hologramok pontosan úgy néznek ki, mint a háromdimenziós valóság. Megszerkesztett események, amelyeket a ti valóságotokba helyeznek...()...A Fény Családja azért jött, hogy változtasson ezen. Azért vagytok itt, hogy új frekvenciát hozzatok a bolygóra, s tartsátok ezt a testetekben, hogy a bolygó többi része is ráállhasson erre a hullámsávra...()...megtanítsátok az idegrendszereteket a különböző molekuláris ingadozások kezelésére...()...A fizikai testeddel milliomos vagy." stb </w:t>
        <w:br/>
        <w:br/>
        <w:t xml:space="preserve">Tehát akkor a testem nem csapda? Be lehet tanítani az idegrendszeremet, mert az az enyém, de mégse, mert hologram?? zavaros </w:t>
        <w:br/>
        <w:br/>
        <w:t xml:space="preserve">Más: a mátrix számtáblázatot jelent, informatikában használatos főleg. Ha a filmet nézzük, ott is az volt a hiba, hogy korlátos, számban kifejezhető, véges világot alkottak a gépek. A mi földi valóságunk nem az, mert létezik a végtelen. És nem csak elvben. Mikro ill. makro szinten is. A színskálát sem lehet teljes egészében leírni, akármeddig bontogatjuk MINDIG folyamatos képet kapunk. Még a szemünk sem tud ennyi színt megkülönböztetni, mert végtelen a színskála. </w:t>
        <w:br/>
        <w:br/>
        <w:t xml:space="preserve">Platón nem a holografikus világkép előszeleit teremtette meg, teljesen félreértelmezte a könyv írója. Platón az idealizmus alaphasonlatával az ideális és az általunk ismert világ viszonyát akarta érzékeltetni. Az ideák (nemes eszmék, szeretet, barátság stb.) tökéletesek, de mi csak ezek árnyékát, kivetüléseit tudjuk megvalósítani. </w:t>
        <w:br/>
        <w:br/>
        <w:t xml:space="preserve">Nem támadni akartam a vallását, de úgy éreztem, ezeket le kell írnom. </w:t>
        <w:br/>
        <w:br/>
        <w:t>Tisztelettel: eztsemhiszemel</w:t>
      </w:r>
    </w:p>
    <w:p>
      <w:pPr>
        <w:pStyle w:val="Normal"/>
        <w:shd w:fill="E4E4E4" w:val="clear"/>
        <w:spacing w:before="280" w:after="280"/>
        <w:rPr>
          <w:color w:val="000000"/>
          <w:lang w:val="hu-HU" w:eastAsia="en-US"/>
        </w:rPr>
      </w:pPr>
      <w:r>
        <w:rPr>
          <w:color w:val="000000"/>
          <w:lang w:val="hu-HU" w:eastAsia="en-US"/>
        </w:rPr>
        <w:t>(0/10)</w:t>
      </w:r>
      <w:hyperlink r:id="rId21" w:tgtFrame="_blank">
        <w:r>
          <w:rPr>
            <w:rStyle w:val="InternetLink"/>
            <w:b/>
            <w:bCs/>
            <w:color w:val="24468A"/>
            <w:lang w:val="hu-HU" w:eastAsia="en-US"/>
          </w:rPr>
          <w:t>Iren</w:t>
        </w:r>
      </w:hyperlink>
      <w:r>
        <w:rPr>
          <w:color w:val="000000"/>
          <w:lang w:val="hu-HU" w:eastAsia="en-US"/>
        </w:rPr>
        <w:t xml:space="preserve"> (2010-12-03 16:57:46)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Egy kis kiegészítés David Icke könyvéből: </w:t>
        <w:br/>
        <w:br/>
        <w:t xml:space="preserve">"Az asztrofizikus és ezoterikus kutató, Giuliana Conforto az </w:t>
        <w:br/>
        <w:t xml:space="preserve">alábbiakat írta könyvében, az Organic Universe-ben (Edizioni Noesis, Italy 2004): </w:t>
        <w:br/>
        <w:t xml:space="preserve">„Emlékeznünk kell, hogy a fényes anyag, amit megfigyelünk műszereinkkel, csupán </w:t>
        <w:br/>
        <w:t xml:space="preserve">az összes számított tömeg 0,5%-a. Szemeinkkel még kevesebbet látunk. A „valóság” az </w:t>
        <w:br/>
        <w:t xml:space="preserve">[elektromágneses] fény vékony „filmje”, egy látható Mátrix, amivel biológiai testünk </w:t>
        <w:br/>
        <w:t xml:space="preserve">vagy robotunk kölcsönhatásba tud lépni: az ilyen test csak egy „kosztüm”, ami lehetővé </w:t>
        <w:br/>
        <w:t xml:space="preserve">teszi számunkra, hogy részt vegyünk a „filmben” egy időre, az nem a mi igazi személyazonosságunk </w:t>
        <w:br/>
        <w:t xml:space="preserve">vagy „énünk”.” </w:t>
        <w:br/>
        <w:t xml:space="preserve">Tehát, mi a Mátrix? Információ, egy konfekcióvilág és hitrendszer, amit a DNS-nek </w:t>
        <w:br/>
        <w:t xml:space="preserve">sugároznak, mint frekvenciákat, és holografikus, háromdimenziós, kollektív valósággá dekódolunk. </w:t>
        <w:br/>
        <w:t xml:space="preserve">Olyan, mint egy fejünkben beszélő hang, ami megmondja, mit higgyünk valósnak. </w:t>
        <w:br/>
        <w:t xml:space="preserve">A Mátrix filmekben, amikor a zöld jelekkel teli számítógép képernyőkre néztek, utcai jeleneteket </w:t>
        <w:br/>
        <w:t xml:space="preserve">és embereket láttak. Ugyanez a helyzet illuzórikus valóságunkkal. Tudósok és ezoterikus </w:t>
        <w:br/>
        <w:t xml:space="preserve">kutatók a természetben mindenfelé visszatérő matematikai kódokat azonosítottak, mint </w:t>
        <w:br/>
        <w:t xml:space="preserve">a Fibonacci számsor. Ebben a számsorban minden tagot az előző két tag összegeként képzünk, </w:t>
        <w:br/>
        <w:t xml:space="preserve">pl.: 1,1,2,3,5,8,13,21… Ezt a sorozatot megtalálhatjuk sokfelé, az emberi test arányaitól </w:t>
        <w:br/>
        <w:t xml:space="preserve">kezdve a bolygók növekedéséig. Más matematikai és mértani kódok és visszatérő sorozatok </w:t>
        <w:br/>
        <w:t xml:space="preserve">léteznek, beleértve a hi arányokat, az aranymetszést az úgynevezett „szent geometriai” számelméletet, </w:t>
        <w:br/>
        <w:t xml:space="preserve">a kínai I Chinget, az asztrológiát és sok egyebet. Ez a Mátrix matematikája, ami, </w:t>
        <w:br/>
        <w:t xml:space="preserve">legalábbis ezen a valóságszinten, lebontható számokra és kódokra, ugyanúgy, mint a DNS. </w:t>
        <w:br/>
        <w:t xml:space="preserve">Ennek megfelelően, és nem véletlenül, ez az, ahogy a számítógépek működnek. Minden, </w:t>
        <w:br/>
        <w:t xml:space="preserve">amit egy számítógép képernyőjén látsz, beleértve a színeket, a kettes számrendszeren alapuló, </w:t>
        <w:br/>
        <w:t xml:space="preserve">0-ból és 1-ből álló számsorozat. Ez a Mátrix kettősségének kifejezése, mint a negatív és pozitív, </w:t>
        <w:br/>
        <w:t xml:space="preserve">a jin és a jang, jó és rossz. Az Illuminátusok jelképei közül sokat azonosítottam más könyveimben, </w:t>
        <w:br/>
        <w:t xml:space="preserve">mint pl. az egyenlő szárú ötszög (pentagramm) kódok, amelyek a Mátrix matematikájához </w:t>
        <w:br/>
        <w:t xml:space="preserve">kapcsolódnak, és kihatnak a DNS valóságértelmezésére. Ezeket a kódokat mindenfelé </w:t>
        <w:br/>
        <w:t xml:space="preserve">elhelyezik, hogy manipulálják a módot, ahogy valóságunkat holografikus tapasztalatokká dekódoljuk. </w:t>
        <w:br/>
        <w:t xml:space="preserve">Mint ahogy én és mások régóta rávilágítunk, a városok, mint Washington D.C., </w:t>
        <w:br/>
        <w:t xml:space="preserve">a Mátrix geometriájának megfelelően épültek. A bolygó csakrapontjai és tökéletes energiaháló </w:t>
        <w:br/>
        <w:t xml:space="preserve">mintája szintén e matematikai építmény része, és a Mátrixot manipulálni lehet ezeken a helyszíneken. </w:t>
        <w:br/>
        <w:t xml:space="preserve">A kőkörök, mint Stonehenge és Avebury, és az Illuminátusok titkos társaságainak </w:t>
        <w:br/>
        <w:t xml:space="preserve">templomai ezeken a csakrapontokon épültek, és ezeken a helyeken hajtják végre sátánista </w:t>
        <w:br/>
        <w:t xml:space="preserve">rituáléikat. Mindent ki lehet fejezni számokban a Mátrixon belül. Stephen Marquardt, egy </w:t>
        <w:br/>
        <w:t xml:space="preserve">amerikai orvos, aki Fibonacci számokat tanulmányozta az emberi arcon, helyesen vonta le </w:t>
        <w:br/>
        <w:t xml:space="preserve">a következtetést: „Minden élet biológia. Minden biológia fiziológia. Minden fiziológia kémia. </w:t>
        <w:br/>
        <w:t xml:space="preserve">Minden kémia fizika. Minden fizika matematika.” Hozzátehette volna, hogy minden matematika </w:t>
        <w:br/>
        <w:t xml:space="preserve">energia, és minden energia tudatosság. </w:t>
        <w:br/>
        <w:t xml:space="preserve">A DNS/RNS hálózat a hullámformák „megfigyelésekor” átalakítja azokat holografikus </w:t>
        <w:br/>
        <w:t xml:space="preserve">illúzióvá, és az ógörög filozófus, Pláton helyesen mondta, hogy az emberi lények olyanok, </w:t>
        <w:br/>
        <w:t xml:space="preserve">mint a barlangban ülő emberek, akik mindig a fal felé fordulnak. Az univerzum a falra vetített </w:t>
        <w:br/>
        <w:t xml:space="preserve">árnyékok – az illúzió, amit az emberek tévesen valóságnak hisznek. Ez tökéletes leírása mindannak, </w:t>
        <w:br/>
        <w:t xml:space="preserve">amit itt felvázoltam. Minden, amit látni vélsz, beleértve saját testedet, egy hologram, </w:t>
        <w:br/>
        <w:t xml:space="preserve">egy háromdimenziós illúzió, amit beléd táplálnak, hogy a megbabonázott rabszolgaság csapdájába </w:t>
        <w:br/>
        <w:t xml:space="preserve">ejtsék tudatosságodat. Gondolj a molylepkére. Gondolj a fényre. Ezek vagyunk mi, és </w:t>
        <w:br/>
        <w:t xml:space="preserve">az a Mátrix. </w:t>
        <w:br/>
        <w:t>Húúúúúú"</w:t>
      </w:r>
    </w:p>
    <w:p>
      <w:pPr>
        <w:pStyle w:val="Normal"/>
        <w:shd w:fill="E4E4E4" w:val="clear"/>
        <w:spacing w:before="280" w:after="280"/>
        <w:rPr>
          <w:color w:val="000000"/>
          <w:lang w:val="hu-HU" w:eastAsia="en-US"/>
        </w:rPr>
      </w:pPr>
      <w:r>
        <w:rPr>
          <w:color w:val="000000"/>
          <w:lang w:val="hu-HU" w:eastAsia="en-US"/>
        </w:rPr>
        <w:t>(0/10)</w:t>
      </w:r>
      <w:hyperlink r:id="rId22" w:tgtFrame="_blank">
        <w:r>
          <w:rPr>
            <w:rStyle w:val="InternetLink"/>
            <w:b/>
            <w:bCs/>
            <w:color w:val="24468A"/>
            <w:lang w:val="hu-HU" w:eastAsia="en-US"/>
          </w:rPr>
          <w:t>Iren</w:t>
        </w:r>
      </w:hyperlink>
      <w:r>
        <w:rPr>
          <w:color w:val="000000"/>
          <w:lang w:val="hu-HU" w:eastAsia="en-US"/>
        </w:rPr>
        <w:t xml:space="preserve"> (2010-12-03 15:15:40) </w:t>
      </w:r>
    </w:p>
    <w:p>
      <w:pPr>
        <w:pStyle w:val="Normal"/>
        <w:shd w:fill="FFFFFF" w:val="clear"/>
        <w:spacing w:before="0" w:after="240"/>
        <w:rPr>
          <w:color w:val="000000"/>
          <w:lang w:val="hu-HU" w:eastAsia="en-US"/>
        </w:rPr>
      </w:pPr>
      <w:r>
        <w:rPr>
          <w:color w:val="000000"/>
          <w:lang w:val="hu-HU" w:eastAsia="en-US"/>
        </w:rPr>
        <w:t xml:space="preserve">Szerintetek ez véletlen egybeesés: </w:t>
        <w:br/>
        <w:t xml:space="preserve">Nem tudjuk érzékelni, még a technika segítségével sem a Világmindenség tömegének legalább 95%-át, amit sötét anyagként emlegetünk, és a szemünk érzékelte frekvenciatartomány csak a létező elhanyagolhatóan piciny töredéke. </w:t>
        <w:br/>
        <w:br/>
        <w:t xml:space="preserve">Az agyműködés 95%-a nem kapcsolódik az éber állapothoz vagy a „fizikai valósághoz”. </w:t>
        <w:br/>
        <w:br/>
        <w:t xml:space="preserve">A tudósok a DNS 95-97%-át „hulladék DNS-nek” hívják, mert nem tudják, mire való. </w:t>
        <w:br/>
        <w:br/>
        <w:t xml:space="preserve">Nos akkor miről is beszélünk? Én osztom a keleti bölcsek véleményét, a mi "valóságunk" csak maya. Szóval kár ilyen nagy hűhót csapni körülötte. </w:t>
      </w:r>
      <w:r>
        <w:rPr>
          <w:color w:val="000000"/>
          <w:lang w:val="hu-HU"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p>
      <w:pPr>
        <w:pStyle w:val="Normal"/>
        <w:shd w:fill="E4E4E4" w:val="clear"/>
        <w:spacing w:before="280" w:after="280"/>
        <w:rPr>
          <w:color w:val="000000"/>
          <w:lang w:val="hu-HU" w:eastAsia="en-US"/>
        </w:rPr>
      </w:pPr>
      <w:r>
        <w:rPr>
          <w:color w:val="000000"/>
          <w:lang w:val="hu-HU" w:eastAsia="en-US"/>
        </w:rPr>
      </w:r>
    </w:p>
    <w:p>
      <w:pPr>
        <w:pStyle w:val="Normal"/>
        <w:shd w:fill="E4E4E4" w:val="clear"/>
        <w:spacing w:before="280" w:after="280"/>
        <w:rPr>
          <w:color w:val="000000"/>
          <w:lang w:val="hu-HU" w:eastAsia="en-US"/>
        </w:rPr>
      </w:pPr>
      <w:r>
        <w:rPr>
          <w:color w:val="000000"/>
          <w:lang w:val="hu-HU" w:eastAsia="en-US"/>
        </w:rPr>
      </w:r>
    </w:p>
    <w:p>
      <w:pPr>
        <w:pStyle w:val="Normal"/>
        <w:shd w:fill="E4E4E4" w:val="clear"/>
        <w:spacing w:before="280" w:after="280"/>
        <w:rPr>
          <w:color w:val="000000"/>
          <w:lang w:val="hu-HU" w:eastAsia="en-US"/>
        </w:rPr>
      </w:pPr>
      <w:r>
        <w:rPr>
          <w:color w:val="000000"/>
          <w:lang w:val="hu-HU" w:eastAsia="en-US"/>
        </w:rPr>
        <w:t>(0/10)</w:t>
      </w:r>
      <w:hyperlink r:id="rId24" w:tgtFrame="_blank">
        <w:r>
          <w:rPr>
            <w:rStyle w:val="InternetLink"/>
            <w:b/>
            <w:bCs/>
            <w:color w:val="24468A"/>
            <w:lang w:val="hu-HU" w:eastAsia="en-US"/>
          </w:rPr>
          <w:t>Iren</w:t>
        </w:r>
      </w:hyperlink>
      <w:r>
        <w:rPr>
          <w:color w:val="000000"/>
          <w:lang w:val="hu-HU" w:eastAsia="en-US"/>
        </w:rPr>
        <w:t xml:space="preserve"> (2010-12-03 11:13:00) </w:t>
      </w:r>
    </w:p>
    <w:p>
      <w:pPr>
        <w:pStyle w:val="Normal"/>
        <w:shd w:fill="FFFFFF" w:val="clear"/>
        <w:rPr>
          <w:color w:val="000000"/>
          <w:lang w:val="hu-HU" w:eastAsia="en-US"/>
        </w:rPr>
      </w:pPr>
      <w:r>
        <w:rPr>
          <w:color w:val="000000"/>
          <w:lang w:val="hu-HU" w:eastAsia="en-US"/>
        </w:rPr>
        <w:t xml:space="preserve">Ez bizonyára nagyon meredeknek fog tűnni sokatoknak, nem is kívánok vitába szállni senkivel. A hit az már csak ilyen! </w:t>
      </w:r>
      <w:r>
        <w:rPr>
          <w:color w:val="000000"/>
          <w:lang w:val="hu-HU" w:eastAsia="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color w:val="000000"/>
          <w:lang w:val="hu-HU" w:eastAsia="en-US"/>
        </w:rPr>
        <w:t xml:space="preserve">Ez egy könyvemből (Barbara Marciniak: Hajnalhozók) való részlet. Van olyan könyvem is, amiben tudományos szempontból van bemutatva a hologram, majd abból is idézek, a lényeg az ugyanaz. </w:t>
        <w:br/>
        <w:t xml:space="preserve">A "frekvenciaszabályozás" az az, amiről itt is sok szó esik (élelmiszerek, média, kül. sugárzások által). Valójában nem arról van szó, hogy el akarnának pusztítani, a negativitásra, a széthúzásra számítanak, mert ez a táplálékuk. De mindenki át tudja hangolni magát, ha kivonja magát a negatív dolgok hatása alól (nem néz tv-t, nem vesz fel hiteleket, nem gyűlölködik, stb.) </w:t>
        <w:br/>
        <w:br/>
        <w:t xml:space="preserve">"A szabályozott frekvencia társadalmában az emberiségnek korlátozott lehetőségei voltak a technológiák kialakítására. Egy kevésbé szabályozott társadalomban, ahol több lehetőség van kijutni, és utazásokat tenni az űrben, és jobb a rendszerek közötti kapcsolattartás, egészen bámulatos és elképesztő lehet a technológia fejlődése. A bolygón kívülről érkező ajándékok és befolyások nagy részét eltitkolták. Különböző csatornákon természetesen kapott a bolygó némi információt, s az ennek eredményeként létrehozott technológiák nagy változást idéztek elő az életformában. </w:t>
        <w:br/>
        <w:br/>
        <w:t xml:space="preserve">Az életmódváltást hozó egyik nagy változás e században a film megjelenése volt. A filmipar a gondolatbefolyásolás egészen új módszerét hozta el a bolygóra. Ugyanúgy létezik a kozmoszban holográfiaipar, mint ahogy filmgyártás van a Földön. Holografikus bejátszásokat készítenek, vagyis olyan drámákat, amelyek valóságosnak tűnnek, és a kapukon keresztül bejátsszák a ti valóságotokba. Mivel ezek az űrlények több százezer éve itt vannak, és mivel ezalatt az emberiség frekvenciája szabályozott volt, egyáltalán nem volt nehéz becsapni az embereket. A holografikus inzerteket használták a Földön a tudat manipulálására és irányítására. Ezáltal a tájékoztatásból félrevezetés lett az információ kismértékű adagolása miatt. Mi úgy látjuk, hogy a holografikus képeket használó lényeknek nem mindig az a célja, hogy fényt, tudást, vagy </w:t>
        <w:br/>
        <w:t xml:space="preserve">boldogságot hozzanak az emberek életébe. Hátsó szándékaik is vannak, de ezt </w:t>
        <w:br/>
        <w:t xml:space="preserve">persze úgy állítják be, mintha fényt hoznának. </w:t>
        <w:br/>
        <w:br/>
        <w:t xml:space="preserve">Holografikus jeleneteket, elsősorban égi látványosságokat alakítanak ki, hogy egyszerre tudjanak hatni az emberek nagyobb csoportjaira. Az ufóélmények nagy része is ilyen holografikus bejátszás volt, bár nem mind. Egyvalaki különböző formákban állított össze holografikus képeket, amelyeket egyidejűleg vetítettek le különböző kultúrákban. Ezért van az, hogy a Föld néhány vallási története megegyezik a világ összes pontján, annak ellenére, hogy a különböző népek vagy kultúrák nem is kerültek egymással kapcsolatba. </w:t>
        <w:br/>
        <w:br/>
        <w:t xml:space="preserve">A hologramok pontosan úgy néznek ki, mint a háromdimenziós valóság. Megszerkesztett események, amelyeket a ti valóságotokba helyeznek, hogy úgy tűnjenek, mintha folyamatos eseménysort alkotnának. A megfigyelők agyának befolyásolását célozzák, és nagyon nehéz felismerni őket. A következő években rengeteg effélében lesz részetek, amikor a Közel-Keleten és a bolygó más területein szinte mindenhol megnő a földönkívüli tevékenység, és az erről szóló hírek száma. A nagy események némelyike teljesen természetesnek hat majd, de lesznek olyan bejátszások, amelyekkel az emberek tudatát az általuk irányítani kívánt egységes világrend felé terelik. </w:t>
        <w:br/>
        <w:t xml:space="preserve">A holografikus jeleneteknek energiamezejük van, amit varázsvesszővel mérni </w:t>
        <w:br/>
        <w:t xml:space="preserve">lehet. A varázsvesszők különböző módon mozognak a mezőkben, mert változó az energiájuk, és hihetetlenül magas szinten vibrálnak. Belesétálhatsz ilyen hologramokba, és szerepelhetsz bennük. Aki részt vett már hasonló bejátszásokban, megesküdne rá, hogy a valóságot tapasztalta. Pedig csak megrendezett események tanúja volt, amelyek célja az emberi agy befolyásolása. A hologramokat nem a tanítás érdekében gyártják, céljuk az irányítás. Egyszerűen részei a létező technológiának. </w:t>
        <w:br/>
        <w:br/>
        <w:t xml:space="preserve">A valóságok ugyanúgy létrehozhatók és lejátszhatók, mint a filmek. Ti filmekkel, televízióval és hasonló dolgokkal teremtetek valóságot. Vannak más, nagyon fejlett lények, akik nagyon ügyesen olyan „igazi" valóságokat tudnak teremteni, hogy észre sem veszitek a különbséget. Úgy működnek, mint a sugarak. Ahogy reflektorokkal fénypászmákat lehet vetíteni az éjszakába, a holografikus bejátszásokat a kapukon keresztül vetítik a bolygóra. Ehhez hatalmas mennyiségű energia szükséges, hiszen a folyamat a dimenziók egyesítésével működik. Ez a technológia háromdimenziós szinten nem létezik, csupán más kiterjesztésekben működik, tehát dimenziós fúzióra van szükség. </w:t>
        <w:br/>
        <w:br/>
        <w:t xml:space="preserve">Mi a különbség a dimenziók között ? Miért fontos az egyik kiterjesztés a másik számára ? Mert minden dimenziónak más a vibrációs ereje, más módon mozognak benne a molekulák. A hologramoknak olyan helyre van szükségük, ahol a dimenziók már összeolvadtak, hiszen egy másik térbeli kiterjedésen keresztül kell bejátszani őket ahhoz, hogy beléphessenek ebbe a dimenzióba. </w:t>
        <w:br/>
        <w:br/>
        <w:t xml:space="preserve">Az emberiség vak volt. Újra és újra becsapták, mert fejletlen spiráljaihoz nem tudott csatlakozni a tudás. A Fény Családja azért jött, hogy változtasson ezen. Azért vagytok itt, hogy új frekvenciát hozzatok a bolygóra, s tartsátok ezt a testetekben, hogy a bolygó többi része is ráállhasson erre a hullámsávra. Ez a frekvencia lerombolja a bolygón a kétszálas DNS-en alapuló szerkezetet. Nem történhet másképp: eljött az idő a továbblépésre. A Föld készen áll, hogy megtegyen mindent, aminek segítségével ez a fejlődés megvalósítható. </w:t>
        <w:br/>
        <w:br/>
        <w:t xml:space="preserve">Az embereknek meg kell tanulniuk, hogy felismerjék az energiákat. A valóság megismeréséhez ezt az érzéküket többet kell használni, mint a látást, hallást, szaglást, ízlelést. Már mondtuk, hogy a szem, a fül, az orr, a száj és a tapintás </w:t>
        <w:br/>
        <w:t xml:space="preserve">csalóka képet ad a valóságról. Azt hiszed, hogy ezekkel a szerveiddel a realitást </w:t>
        <w:br/>
        <w:br/>
        <w:t xml:space="preserve">érzékeled, de igazából ezek határt szabnak a valóságról szerzett érzékelésnek. Gyermekkorotok óta arra tanítottak, hogy a környezetről a szemetek, a fületek, az orrotok, a szátok és a tapintásotok segítségével szerezhettek tudomást. Az események megtapasztalásához most más érzékelési formákra kell hagyatkoznotok. Az egyik ilyen kevésre tartott érzékelési forma az érzés. A frekvenciaszabályozással ezen a bolygón eltorlaszolták az utat az érzések előtt - ami a tudásotokból, az ösztöneitekből, a lelketekből áll -, hogy ne legyetek képesek rátalálni. Ha felfedezhetnétek saját tudásotokat és az ösztönös létezés módját, nem lennétek irányíthatók. </w:t>
        <w:br/>
        <w:br/>
        <w:t xml:space="preserve">Honnan tudhatod, hogy mi irányított és mi nem ? Ez egyike azon dolgoknak, amit itt meg kell tanulnotok - beugrani a forró vízbe, és tudni, hogy mikor kell kiugrani. Lényed legmélyén van egy érintetlen terület, amelyre rátalálhatsz, és elkezdhetsz együttműködni vele. Ez az integritás tiszteli az életet, mindenekelőtt tisztel téged, mint az életet, amelynek te vagy a felelőse. Te irányítod saját magad, és ezt ajándékba kaptad. Ezt adták neked, hogy a legjobb tudásod szerint tiszteld a fényedet, a testedet és a tapasztalataidat. </w:t>
        <w:br/>
        <w:t xml:space="preserve">Amint elkezdesz törődni ezzel a belső teljességeddel, odafigyelsz rá, megismered a képességeit és csodáit, ráébredsz, hogy a tested, ami eddig valami magaddal hurcolandó tehernek tűnt, valójában felbecsülhetetlen kincs. A felismerés elmondhatatlan gazdagsággal halmoz el. A fizikai testeddel milliomos vagy. Meg kell tanulnod használni az érzésközpontjaidat, aktivizálnod a benned rejlő tudást, és a szerint cselekedni - vagyis tanulj meg bízni benne. </w:t>
        <w:br/>
        <w:br/>
        <w:t xml:space="preserve">A Fény Családjának tagjaiként a dimenziók egyesítése a célotok. A feladatotok az, hogy más dimenziókat vonzzatok ebbe a realitásba, hogy megtanítsátok az idegrendszereteket a különböző molekuláris ingadozások kezelésére, és az egészet nyugtázzátok. Megtanultok érzékelni az érzésközpontotokon keresztül, és megtanítjátok másoknak, miképp tegyék ugyanezt. Ti vagytok az út mutatói. </w:t>
        <w:br/>
        <w:br/>
        <w:t xml:space="preserve">A hologramokról megérzitek majd, hogy azok. Nem lesz jó érzés - úgy fogjátok érezni, hogy valami gyanús, valami zavaró. Amikor holografikus kép érkezik a valóságotokba, sejteni fogjátok, hogy valami nem stimmel. Mivel a Fény Családjának tagjai vagytok, a bennetek lévő kódolás és a szálak kellemetlen érzést közvetítenek, amikor holografikus inzerteket láttok, mert azok arra valók, hogy irányítsanak benneteket, nem szolgálják a felemelkedéseteket. Arra valók, hogy érzelmeiteket egy bizonyos szintre állítsák be, hogy mások táplálkozhassanak belőlük, és egy bizonyos új működési szintre juttassanak benneteket. </w:t>
        <w:br/>
        <w:br/>
        <w:t xml:space="preserve">Sokkal gyakrabban fogják használni ezeket a technológiákat a következő évtizedben. Ezért mondjuk, hogy az emberiségnek drasztikus módon kell majd ráébrednie arra, hogy mi is az, ami tényleg valódi. A valóságnak igazán nincsenek határai. </w:t>
        <w:br/>
        <w:br/>
        <w:t xml:space="preserve">Már beszéltünk a Közel-Keleten lévő kapukról, amelyek dimenziók közötti ajtók vagy bejáratok a bolygóra a civilizációt kereső bizonyos energiák számára. Ne feledd: amikor egy bolygó szféráját elhagyva kimész az űrbe, és áthatolsz a tudat bizonyos sávjain, meg kell találnod a megfelelő kaput, hogy pontosan abban az időperiódusban, vagy azon az időfolyosón át térhess vissza a bolygóra, amelyet keresel. Ez a módja a rendszerek lezárásának és megvédésének, így lehet megakadályozni, hogy mások benyomuljanak és átvegyék a hatalmat. Vannak kapuk a dél-amerikai földrészen, az észak-amerikai kontinensen, Ázsiában, Kínában és mindenütt az egész bolygón. A hatalmas kapu, amelyről most szó esik, a Közel-Keleten áll. Óriási átjáró. </w:t>
        <w:br/>
        <w:br/>
        <w:t xml:space="preserve">Sok holografikus inzertet vagy drámát játszottak már be azon keresztül, hogy összezavarják az emberek agyát és hitét. Mivel a kapu egy válságövezet közepén van, az első számú jelölt olyan holografikus bejátszások és hitrendszerek fogadására, amelyek megváltoztatják ezt a kaotikus világot, és mindennek más irányt szabnak. Vigyázz az érzésközpontjaidra, amikor efféle események kezdődnek a bolygón. </w:t>
        <w:br/>
        <w:br/>
        <w:t xml:space="preserve">A Közel-Kelet egy kapu, ahol sok dimenzió találkozik, és amelyen át másik dimenziókból érkező entitások juthatnak be a bolygóra. Forró hely. A jelenkorban, az utóbbi negyven-ötvenezer évben temérdek civilizáció jelent meg és számos vallási dráma kezdődött el a Közel-Keleten. Az örvény miatt könnyebb azon a területen előállítani a hologramokat, mint ahogy Kaliforniában könnyebb filmet gyártani. </w:t>
        <w:br/>
        <w:t xml:space="preserve">A következő elképzelhető holografikus jelenet ennél a kapunál a földönkívüliek </w:t>
        <w:br/>
        <w:t xml:space="preserve">érkezése az űrből. Vagy Krisztus eljövetele. Vagy valamely isten, valamely megmentő, vagy valamilyen, mindenkire érvényes ideológia visszatérése, amelynek nyomán mindenki egy és ugyanazon gondolkodásmódot kezdi követni. Meglátásunk szerint ez most nem a fény. Egy ilyen, a történelem menetének megváltoztatására a múltban a bolygóra hozott hologram volt Krisztus keresztre feszítése. A dráma, amelyet eljátszottak és történelemként tanítottak nektek, nem az a valóság, amelyet a Megkeresztelkedett el akart itt játszani. Megformálták az entitás egy változatát, és holografikus szórakoztató filmre vitték, amit aztán levetítettek, és úgy játszották le, mintha valóság lenne. </w:t>
        <w:br/>
        <w:br/>
        <w:t xml:space="preserve">Krisztus valaha úgy jött ide mint lények testülete. A nektek elmondott történet egy dramatizált, piaci változat - egy nagyon irányított változat arról, hogy ki volt és ki ez az entitás. A nektek tanított krisztusi dráma egy része holografikus bejátszás volt. És egy része annak, amit a jövőben megtudtok a Megkeresztelkedettről, lehet, hogy szintén holografikus bejátszás lesz. Tehát legyetek résen. Sokan mondhatják, szentségtörők vagyunk, az ördöggel cimborálunk, amikor ezt mondjuk. Hogy kérdőjelezhetjük meg a Biblia szavait ? Miként kérdőjelezhetjük meg mindazt, amit leírtak benne ? Azért, mert mindent a saját érdekeiket néző patriarchális szervezetek mondtak és tettek. Csak ennyi volt. Arra használták az egészet, hogy visszaszerezzék a bolygón az energia irányítását. </w:t>
        <w:br/>
        <w:br/>
        <w:t xml:space="preserve">A valóságban a Megkeresztelkedett rendszerrombolóként érkezett ide, a Fény Családjának tagjaként, hogy fényt hozzon be a közel-keleti kapun át. Az általa nyitott úton sokan jöttek át, hogy elvessék a magvait annak a valóságnak, amely felkészíti az emberiség tudatát egy ciklusra, ami körülbelül húsz év múlva ér véget, a dolgok alakulásától függően. A Megkeresztelkedett nem egy entitásként, hanem entitások sokaságaként jött ide, hogy hasson az emberekre az emberiség egy sötét órájában, amikor az emberiség készen állt rá, hogy megértse titkait. Az egyik dolog, amit nem mondtak el nektek, hogy a Megkeresztelkedettet nagyon kedvezően fogadták. Nagyon jól fogadták a Megkeresztelkedett Lények által a bolygóra hozott fényt. </w:t>
        <w:br/>
        <w:br/>
        <w:t xml:space="preserve">A krisztusi entitás körül rengeteg dráma zajlik. Adva volt az eredeti terv, a Megkeresztelkedettek Tanácsának terve: bejönnek, elterjesztik a fényt vagy a tudást, és megmutatják az embernek, mire képes a teste. Voltak lények, akik azt mondták: - Mihez kezdjünk ezzel ? Ez bejött itt a kapunkon, amit mi akarunk felügyelni. Hogyan használjuk ki ezt az energiát ? Ez szabad akaratú univerzum, tehetünk, amit akarunk ! - Elkészítettek hát egy holografikus jelenetet, a keresztre feszített Krisztus drámáját, hogy valaki más szándékaiból félelmet és káoszt teremtsenek, és a tudatot olyan irányba tereljék, ami egyáltalán nem hasonlított az eredeti tervhez. Ez azt jelenti, hogy egy szabad akaratú univerzumban megtörténhet - elsősorban a kapuk körüli területeken -, hogy az istenek egyik csoportja ellopja a másik történetét, és a helyére a saját változatát ülteti. Az adott időben ez talán sokakra nem hat, de idővel a hologram hatása végül elterjedtté válik. </w:t>
        <w:br/>
        <w:t xml:space="preserve">Tudjuk, hogy ez többeknek csalódást okoz. De e történet elmesélésével azt </w:t>
        <w:br/>
        <w:t xml:space="preserve">akarjuk elérni, hogy megérintsünk benneteket, hogy érezzetek, emlékezzetek, és </w:t>
        <w:br/>
        <w:t xml:space="preserve">ne gondolkodjatok annyit. Ez a história nem a logikus gondolkodásról szól, hanem </w:t>
        <w:br/>
        <w:t xml:space="preserve">az érzésről. Mi történik a testeddel ? Kérdezd meg magadtól: „Mi az én identitásom ? Hogy lehet ez ? Ki vagyok én ebben a történetben ?” Egyre többet adsz át magadnak arról, hogy ki vagy, és képessé válsz rengeteg dolgot megérteni Érted, miért jöttél ide lerombolni a rendszert ? Érted, milyen bonyolult dolog a frekvenciaszabályozás ? Érted, mennyire finom és törékeny a valóság ? Érted, hogy milyen könnyen elsajátíthatnák az emberek a valóság irányítását, ha harmóniában élnének egymással, úgy viselkednének, mintha mindenkinek meglenne mindene, hinnének és a gondolataik révén teremtenének dolgokat?" </w:t>
      </w:r>
    </w:p>
    <w:p>
      <w:pPr>
        <w:pStyle w:val="Normal"/>
        <w:shd w:fill="E4E4E4" w:val="clear"/>
        <w:spacing w:before="280" w:after="280"/>
        <w:rPr>
          <w:color w:val="000000"/>
          <w:lang w:val="hu-HU" w:eastAsia="en-US"/>
        </w:rPr>
      </w:pPr>
      <w:r>
        <w:rPr>
          <w:color w:val="000000"/>
          <w:lang w:val="hu-HU" w:eastAsia="en-US"/>
        </w:rPr>
        <w:t>(0/10)</w:t>
      </w:r>
      <w:hyperlink r:id="rId26" w:tgtFrame="_blank">
        <w:r>
          <w:rPr>
            <w:rStyle w:val="InternetLink"/>
            <w:b/>
            <w:bCs/>
            <w:color w:val="24468A"/>
            <w:lang w:val="hu-HU" w:eastAsia="en-US"/>
          </w:rPr>
          <w:t>eztsemhiszemel</w:t>
        </w:r>
      </w:hyperlink>
      <w:r>
        <w:rPr>
          <w:color w:val="000000"/>
          <w:lang w:val="hu-HU" w:eastAsia="en-US"/>
        </w:rPr>
        <w:t xml:space="preserve"> (2010-12-02 17:04:01) </w:t>
      </w:r>
    </w:p>
    <w:p>
      <w:pPr>
        <w:pStyle w:val="Normal"/>
        <w:shd w:fill="FFFFFF" w:val="clear"/>
        <w:rPr>
          <w:color w:val="000000"/>
          <w:lang w:val="hu-HU" w:eastAsia="en-US"/>
        </w:rPr>
      </w:pPr>
      <w:r>
        <w:rPr>
          <w:color w:val="000000"/>
          <w:lang w:val="hu-HU" w:eastAsia="en-US"/>
        </w:rPr>
      </w:r>
    </w:p>
    <w:p>
      <w:pPr>
        <w:pStyle w:val="Normal"/>
        <w:shd w:fill="FFFFFF" w:val="clear"/>
        <w:rPr/>
      </w:pPr>
      <w:r>
        <w:rPr>
          <w:color w:val="000000"/>
          <w:lang w:val="hu-HU" w:eastAsia="en-US"/>
        </w:rPr>
        <w:t xml:space="preserve">Üdv! </w:t>
        <w:br/>
        <w:t xml:space="preserve">Nyugodtan. </w:t>
      </w:r>
      <w:r>
        <w:rPr>
          <w:color w:val="000000"/>
          <w:lang w:val="hu-HU" w:eastAsia="en-US"/>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color w:val="000000"/>
          <w:lang w:val="hu-HU" w:eastAsia="en-US"/>
        </w:rPr>
        <w:br/>
        <w:t>(forrás: Athony de Mello: a Csend szava, Egy perc bölcsesség kötet)</w:t>
        <w:br/>
      </w:r>
    </w:p>
    <w:p>
      <w:pPr>
        <w:pStyle w:val="Normal"/>
        <w:shd w:fill="FFFFFF" w:val="clear"/>
        <w:rPr>
          <w:b/>
          <w:b/>
          <w:bCs/>
          <w:color w:val="8D8D8D"/>
          <w:lang w:val="hu-HU" w:eastAsia="en-US"/>
        </w:rPr>
      </w:pPr>
      <w:r>
        <w:rPr>
          <w:b/>
          <w:bCs/>
          <w:color w:val="8D8D8D"/>
          <w:lang w:val="hu-HU" w:eastAsia="en-US"/>
        </w:rPr>
        <w:t>3</w:t>
      </w:r>
    </w:p>
    <w:p>
      <w:pPr>
        <w:pStyle w:val="Normal"/>
        <w:shd w:fill="FFFFFF" w:val="clear"/>
        <w:spacing w:before="280" w:after="280"/>
        <w:rPr>
          <w:color w:val="000000"/>
          <w:lang w:val="hu-HU" w:eastAsia="en-US"/>
        </w:rPr>
      </w:pPr>
      <w:r>
        <w:rPr>
          <w:color w:val="000000"/>
          <w:lang w:val="hu-HU" w:eastAsia="en-US"/>
        </w:rPr>
        <w:t>(0/10)</w:t>
      </w:r>
      <w:hyperlink r:id="rId28" w:tgtFrame="_blank">
        <w:r>
          <w:rPr>
            <w:rStyle w:val="InternetLink"/>
            <w:b/>
            <w:bCs/>
            <w:color w:val="990000"/>
            <w:u w:val="single"/>
            <w:lang w:val="hu-HU" w:eastAsia="en-US"/>
          </w:rPr>
          <w:t>Atyaeg1</w:t>
        </w:r>
      </w:hyperlink>
      <w:r>
        <w:rPr>
          <w:color w:val="000000"/>
          <w:lang w:val="hu-HU" w:eastAsia="en-US"/>
        </w:rPr>
        <w:t xml:space="preserve"> (2010-12-02 16:15:35) </w:t>
      </w:r>
      <w:hyperlink r:id="rId29">
        <w:r>
          <w:rPr>
            <w:rStyle w:val="InternetLink"/>
            <w:b/>
            <w:bCs/>
            <w:color w:val="990000"/>
            <w:u w:val="single"/>
            <w:lang w:val="hu-HU" w:eastAsia="en-US"/>
          </w:rPr>
          <w:t>Magyar Királyi Hírlap</w:t>
        </w:r>
      </w:hyperlink>
    </w:p>
    <w:p>
      <w:pPr>
        <w:pStyle w:val="Normal"/>
        <w:shd w:fill="FFFFFF" w:val="clear"/>
        <w:spacing w:before="0" w:after="240"/>
        <w:rPr>
          <w:color w:val="000000"/>
          <w:lang w:val="hu-HU" w:eastAsia="en-US"/>
        </w:rPr>
      </w:pPr>
      <w:r>
        <w:rPr>
          <w:color w:val="000000"/>
          <w:lang w:val="hu-HU" w:eastAsia="en-US"/>
        </w:rPr>
        <w:t xml:space="preserve">Üdv! </w:t>
        <w:br/>
        <w:br/>
        <w:t>Tetszett az a pár gondolat, amit írtál az alábbi kommentben. Megjelentetném a többiek okulására, hogy mások is okulhassanak belőle.</w:t>
      </w:r>
    </w:p>
    <w:p>
      <w:pPr>
        <w:pStyle w:val="Normal"/>
        <w:shd w:fill="FFFFFF" w:val="clear"/>
        <w:rPr>
          <w:b/>
          <w:b/>
          <w:bCs/>
          <w:color w:val="8D8D8D"/>
          <w:lang w:val="hu-HU" w:eastAsia="en-US"/>
        </w:rPr>
      </w:pPr>
      <w:r>
        <w:rPr>
          <w:b/>
          <w:bCs/>
          <w:color w:val="8D8D8D"/>
          <w:lang w:val="hu-HU" w:eastAsia="en-US"/>
        </w:rPr>
        <w:t>2</w:t>
      </w:r>
    </w:p>
    <w:p>
      <w:pPr>
        <w:pStyle w:val="Normal"/>
        <w:shd w:fill="E4E4E4" w:val="clear"/>
        <w:spacing w:before="280" w:after="280"/>
        <w:rPr>
          <w:color w:val="000000"/>
          <w:lang w:val="hu-HU" w:eastAsia="en-US"/>
        </w:rPr>
      </w:pPr>
      <w:r>
        <w:rPr>
          <w:color w:val="000000"/>
          <w:lang w:val="hu-HU" w:eastAsia="en-US"/>
        </w:rPr>
        <w:t>(0/10)</w:t>
      </w:r>
      <w:hyperlink r:id="rId30" w:tgtFrame="_blank">
        <w:r>
          <w:rPr>
            <w:rStyle w:val="InternetLink"/>
            <w:b/>
            <w:bCs/>
            <w:color w:val="24468A"/>
            <w:lang w:val="hu-HU" w:eastAsia="en-US"/>
          </w:rPr>
          <w:t>eztsemhiszemel</w:t>
        </w:r>
      </w:hyperlink>
      <w:r>
        <w:rPr>
          <w:color w:val="000000"/>
          <w:lang w:val="hu-HU" w:eastAsia="en-US"/>
        </w:rPr>
        <w:t xml:space="preserve"> (2010-12-02 00:53:35) </w:t>
      </w:r>
    </w:p>
    <w:p>
      <w:pPr>
        <w:pStyle w:val="Normal"/>
        <w:shd w:fill="FFFFFF" w:val="clear"/>
        <w:rPr>
          <w:color w:val="000000"/>
          <w:lang w:val="hu-HU" w:eastAsia="en-US"/>
        </w:rPr>
      </w:pPr>
      <w:r>
        <w:rPr>
          <w:color w:val="000000"/>
          <w:lang w:val="hu-HU" w:eastAsia="en-US"/>
        </w:rPr>
      </w:r>
    </w:p>
    <w:p>
      <w:pPr>
        <w:pStyle w:val="Normal"/>
        <w:shd w:fill="FFFFFF" w:val="clear"/>
        <w:spacing w:before="0" w:after="240"/>
        <w:rPr>
          <w:color w:val="000000"/>
          <w:lang w:val="hu-HU" w:eastAsia="en-US"/>
        </w:rPr>
      </w:pPr>
      <w:r>
        <w:rPr>
          <w:color w:val="000000"/>
          <w:lang w:val="hu-HU" w:eastAsia="en-US"/>
        </w:rPr>
        <w:t xml:space="preserve">Azonosság </w:t>
        <w:br/>
        <w:br/>
        <w:t xml:space="preserve">– Hogyan keressük az egységet Istennel? </w:t>
        <w:br/>
        <w:t xml:space="preserve">– Minél jobban keresed, annál nagyobb lesz a távolság közte és közted. </w:t>
        <w:br/>
        <w:t xml:space="preserve">– Hát akkor mit tegyünk a távolsággal? </w:t>
        <w:br/>
        <w:t xml:space="preserve">– Értsd meg, hogy az nincs ott. </w:t>
        <w:br/>
        <w:t xml:space="preserve">– Ez azt jelenti, hogy Isten és én egy és ugyanaz? </w:t>
        <w:br/>
        <w:t xml:space="preserve">– Nem egy, de nem is kettő. </w:t>
        <w:br/>
        <w:t xml:space="preserve">– Hogyan lehetséges ez? </w:t>
        <w:br/>
        <w:t>– A nap és a fénye, az óceán és a hullám, az énekes és a hangja: nem egy. Nem is kettő.</w:t>
        <w:br/>
      </w:r>
    </w:p>
    <w:p>
      <w:pPr>
        <w:pStyle w:val="Normal"/>
        <w:rPr>
          <w:color w:val="000000"/>
          <w:lang w:val="hu-HU" w:eastAsia="en-US"/>
        </w:rPr>
      </w:pPr>
      <w:r>
        <w:rPr>
          <w:color w:val="000000"/>
          <w:lang w:val="hu-HU" w:eastAsia="en-US"/>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1">
    <w:name w:val="date1"/>
    <w:basedOn w:val="Normal"/>
    <w:qFormat/>
    <w:pPr>
      <w:spacing w:before="280" w:after="200"/>
    </w:pPr>
    <w:rPr>
      <w:rFonts w:ascii="Trebuchet MS" w:hAnsi="Trebuchet MS" w:cs="Trebuchet MS"/>
      <w:color w:val="BCBCBC"/>
      <w:sz w:val="12"/>
      <w:szCs w:val="12"/>
      <w:lang w:val="en-US"/>
    </w:rPr>
  </w:style>
  <w:style w:type="paragraph" w:styleId="Lead1">
    <w:name w:val="lead1"/>
    <w:basedOn w:val="Normal"/>
    <w:qFormat/>
    <w:pPr>
      <w:spacing w:before="280" w:after="200"/>
    </w:pPr>
    <w:rPr>
      <w:rFonts w:ascii="Trebuchet MS" w:hAnsi="Trebuchet MS" w:cs="Trebuchet MS"/>
      <w:b/>
      <w:bCs/>
      <w:color w:val="000000"/>
      <w:sz w:val="14"/>
      <w:szCs w:val="14"/>
      <w:lang w:val="en-US"/>
    </w:rPr>
  </w:style>
  <w:style w:type="paragraph" w:styleId="Commenthead1">
    <w:name w:val="comment_head1"/>
    <w:basedOn w:val="Normal"/>
    <w:qFormat/>
    <w:pPr>
      <w:shd w:fill="E4E4E4" w:val="clear"/>
      <w:spacing w:before="280" w:after="280"/>
    </w:pPr>
    <w:rPr>
      <w:color w:val="000000"/>
      <w:sz w:val="11"/>
      <w:szCs w:val="11"/>
      <w:lang w:val="en-US"/>
    </w:rPr>
  </w:style>
  <w:style w:type="paragraph" w:styleId="Commentheadeditor">
    <w:name w:val="comment_head editor"/>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nliferz.web4.hu/cikk/lehet-beigazolodik-amit-a-keleti-bolcsek-mondtak-hogy-illuzio-a-letezesunk-hologram-a-valo-vilag-1" TargetMode="External"/><Relationship Id="rId3" Type="http://schemas.openxmlformats.org/officeDocument/2006/relationships/hyperlink" Target="http://www.gamestar.hu/profil/iluziomentes" TargetMode="External"/><Relationship Id="rId4" Type="http://schemas.openxmlformats.org/officeDocument/2006/relationships/hyperlink" Target="http://www.gamestar.hu/profil/iluziomentes" TargetMode="External"/><Relationship Id="rId5" Type="http://schemas.openxmlformats.org/officeDocument/2006/relationships/hyperlink" Target="http://www.gamestar.hu/profil/iluziomentes" TargetMode="External"/><Relationship Id="rId6" Type="http://schemas.openxmlformats.org/officeDocument/2006/relationships/hyperlink" Target="http://www.gamestar.hu/profil/iluziomentes" TargetMode="External"/><Relationship Id="rId7" Type="http://schemas.openxmlformats.org/officeDocument/2006/relationships/hyperlink" Target="http://www.gamestar.hu/profil/iluziomentes" TargetMode="External"/><Relationship Id="rId8" Type="http://schemas.openxmlformats.org/officeDocument/2006/relationships/hyperlink" Target="http://www.gamestar.hu/profil/iluziomentes" TargetMode="External"/><Relationship Id="rId9" Type="http://schemas.openxmlformats.org/officeDocument/2006/relationships/image" Target="media/image1.jpeg"/><Relationship Id="rId10" Type="http://schemas.openxmlformats.org/officeDocument/2006/relationships/hyperlink" Target="http://www.gamestar.hu/profil/iluziomentes" TargetMode="External"/><Relationship Id="rId11" Type="http://schemas.openxmlformats.org/officeDocument/2006/relationships/hyperlink" Target="http://www.gamestar.hu/profil/iluziomentes" TargetMode="External"/><Relationship Id="rId12" Type="http://schemas.openxmlformats.org/officeDocument/2006/relationships/hyperlink" Target="http://www.gamestar.hu/profil/iluziomentes" TargetMode="External"/><Relationship Id="rId13" Type="http://schemas.openxmlformats.org/officeDocument/2006/relationships/hyperlink" Target="http://www.gamestar.hu/profil/iluziomentes" TargetMode="External"/><Relationship Id="rId14" Type="http://schemas.openxmlformats.org/officeDocument/2006/relationships/hyperlink" Target="http://www.gamestar.hu/profil/Iren" TargetMode="External"/><Relationship Id="rId15" Type="http://schemas.openxmlformats.org/officeDocument/2006/relationships/image" Target="media/image2.png"/><Relationship Id="rId16" Type="http://schemas.openxmlformats.org/officeDocument/2006/relationships/hyperlink" Target="http://www.gamestar.hu/profil/Iren"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gamestar.hu/profil/eztsemhiszemel" TargetMode="External"/><Relationship Id="rId21" Type="http://schemas.openxmlformats.org/officeDocument/2006/relationships/hyperlink" Target="http://www.gamestar.hu/profil/Iren" TargetMode="External"/><Relationship Id="rId22" Type="http://schemas.openxmlformats.org/officeDocument/2006/relationships/hyperlink" Target="http://www.gamestar.hu/profil/Iren" TargetMode="External"/><Relationship Id="rId23" Type="http://schemas.openxmlformats.org/officeDocument/2006/relationships/image" Target="media/image2.png"/><Relationship Id="rId24" Type="http://schemas.openxmlformats.org/officeDocument/2006/relationships/hyperlink" Target="http://www.gamestar.hu/profil/Iren" TargetMode="External"/><Relationship Id="rId25" Type="http://schemas.openxmlformats.org/officeDocument/2006/relationships/image" Target="media/image2.png"/><Relationship Id="rId26" Type="http://schemas.openxmlformats.org/officeDocument/2006/relationships/hyperlink" Target="http://www.gamestar.hu/profil/eztsemhiszemel" TargetMode="External"/><Relationship Id="rId27" Type="http://schemas.openxmlformats.org/officeDocument/2006/relationships/image" Target="media/image2.png"/><Relationship Id="rId28" Type="http://schemas.openxmlformats.org/officeDocument/2006/relationships/hyperlink" Target="http://www.gamestar.hu/profil/Atyaeg1" TargetMode="External"/><Relationship Id="rId29" Type="http://schemas.openxmlformats.org/officeDocument/2006/relationships/hyperlink" Target="http://mkh.web4.hu/" TargetMode="External"/><Relationship Id="rId30" Type="http://schemas.openxmlformats.org/officeDocument/2006/relationships/hyperlink" Target="http://www.gamestar.hu/profil/eztsemhiszemel"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55:00Z</dcterms:created>
  <dc:creator>***</dc:creator>
  <dc:description/>
  <cp:keywords/>
  <dc:language>en-US</dc:language>
  <cp:lastModifiedBy>Moldovan Bela</cp:lastModifiedBy>
  <dcterms:modified xsi:type="dcterms:W3CDTF">2011-06-10T00:11:00Z</dcterms:modified>
  <cp:revision>2</cp:revision>
  <dc:subject/>
  <dc:title>Lehet beigazolódik, amit a keleti bölcsek mondtak, hogy illúzió a létezésünk</dc:title>
</cp:coreProperties>
</file>